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ection A</w:t>
      </w:r>
      <w:r>
        <w:rPr>
          <w:rFonts w:cs="Arial" w:ascii="Arial" w:hAnsi="Arial"/>
          <w:sz w:val="20"/>
          <w:szCs w:val="20"/>
        </w:rPr>
        <w:br/>
        <w:t>1. Which of the following involves context switch,</w:t>
        <w:br/>
        <w:t>          (a) system call</w:t>
        <w:br/>
        <w:t>          (b) priviliged instruction</w:t>
        <w:br/>
        <w:t>          (c) floating poitnt exception</w:t>
        <w:br/>
        <w:t>          (d) all the above</w:t>
        <w:br/>
        <w:t>          (e) none of the above</w:t>
        <w:br/>
        <w:t>           Ans: (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. In OST, terminal emulation is done in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 (a) sessions layer</w:t>
        <w:br/>
        <w:t>     (b) application layer</w:t>
        <w:br/>
        <w:t>     (c) presentation layer</w:t>
        <w:br/>
        <w:t>     (d) transport layer</w:t>
        <w:br/>
        <w:t>     Ans: (b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For a 25MHz processor , what is the time taken by the instruction which needs 3 clock cycles,</w:t>
        <w:br/>
        <w:t>       (a)120 nano secs</w:t>
        <w:br/>
        <w:t>       (b)120 micro secs</w:t>
        <w:br/>
        <w:t>       (c)75 nano secs</w:t>
        <w:br/>
        <w:t>       (d)75 micro sec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For 1 MB memory, the number of address lines required,</w:t>
        <w:br/>
        <w:t>       (a)11</w:t>
        <w:br/>
        <w:t>       (b)16</w:t>
        <w:br/>
        <w:t>       (c)22</w:t>
        <w:br/>
        <w:t>       (d) 24</w:t>
        <w:br/>
        <w:t>       Ans. (b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5. Semaphore is used for</w:t>
        <w:br/>
        <w:t>      (a) synchronization</w:t>
        <w:br/>
        <w:t xml:space="preserve">      (b) dead-lock avoidence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 (c) box</w:t>
        <w:br/>
        <w:t>      (d) none</w:t>
        <w:br/>
        <w:t>      Ans. (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hich holds true for the following statement   class c: public A, public B</w:t>
        <w:br/>
        <w:t>     a) 2 member in class A, B should not have same name</w:t>
        <w:br/>
        <w:t>     b) 2 member in class A, C should not have same name</w:t>
        <w:br/>
        <w:t>     c) both</w:t>
        <w:br/>
        <w:t>     d) none</w:t>
        <w:br/>
        <w:t>     Ans. (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7. Question related to java</w:t>
        <w:br/>
        <w:t>8. OLE is used in</w:t>
        <w:br/>
        <w:t>    a) inter connection in unix</w:t>
        <w:br/>
        <w:t>    b) interconnection in WINDOWS</w:t>
        <w:br/>
        <w:t>    c) interconnection in WINDOWS NT</w:t>
        <w:br/>
        <w:t>9. Convert a given HEX number to OCTAL</w:t>
        <w:br/>
        <w:t xml:space="preserve">10. Macros and function are related in what aspect?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 (a)recursion</w:t>
        <w:br/>
        <w:t>      (b)varying no of arguments</w:t>
        <w:br/>
        <w:t>      (c)hypochecking</w:t>
        <w:br/>
        <w:t>      (d)type declaratio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Preproconia.. does not do which one of the following</w:t>
        <w:br/>
        <w:t>        (a) macro</w:t>
        <w:br/>
        <w:t>        (b) conditional compliclation</w:t>
        <w:br/>
        <w:t>        (c) in type checking</w:t>
        <w:br/>
        <w:t>        (d) including load file</w:t>
        <w:br/>
        <w:t>        Ans. (c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iggy backing is a technique for</w:t>
        <w:br/>
        <w:t>      a) Flow control</w:t>
        <w:br/>
        <w:t>      b) Sequence</w:t>
        <w:br/>
        <w:t>      c) Acknowledgement</w:t>
        <w:br/>
        <w:t>      d) retransmition</w:t>
        <w:br/>
        <w:t>      Ans. (c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In signed magnitude notation what is the minimum value that can be represented with 8 bits</w:t>
        <w:br/>
        <w:t>     (a) -128</w:t>
        <w:br/>
        <w:t>     (b) -255</w:t>
        <w:br/>
        <w:t>     (c) -127</w:t>
        <w:br/>
        <w:t>     (d) 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There is an employer table with key fields as employer number data in every n'th row are needed for a simple following</w:t>
        <w:br/>
        <w:t>       queries will get required results.</w:t>
        <w:br/>
        <w:t>    (a) select A employee number from employee A , where exists from employee B where A employee no. &gt;= B</w:t>
        <w:br/>
        <w:t>          employee having (count(*) mod n)=0</w:t>
        <w:br/>
        <w:t>    (b) select employee number from employe A, employe B where A employe number&gt;=B employ number</w:t>
        <w:br/>
        <w:t>        group by employee number having(count(*) mod n=0 )</w:t>
        <w:br/>
        <w:t>    (c) both (a) &amp; (b)</w:t>
        <w:br/>
        <w:t>    (d) none of the abov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5. Type duplicates of a row in a table customer with non uniform key field customer number you can see</w:t>
        <w:br/>
        <w:t>    a) delete from costomer where customer number exists( select distinct customer number from customer having count )</w:t>
        <w:br/>
        <w:t xml:space="preserve">    b) delete customer a where customer number in b rowid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 c) delete customer a where custermor number in( select customer number from customer a, customer b ) </w:t>
        <w:br/>
        <w:t>    d) none of the abov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Section B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Given the following statement enum day = { jan = 1 ,feb=4, april, may} What is the value of may?</w:t>
        <w:br/>
        <w:t>      (a) 4</w:t>
        <w:br/>
        <w:t>      (b) 5</w:t>
        <w:br/>
        <w:t>      (c) 6</w:t>
        <w:br/>
        <w:t>      (d) 11</w:t>
        <w:br/>
        <w:t>      (e) None of the above</w:t>
        <w:br/>
        <w:t>2. Find the output for the following C program</w:t>
        <w:br/>
        <w:t>      main()</w:t>
        <w:br/>
        <w:t>        {int x,j,k;</w:t>
        <w:br/>
        <w:t>         j=k=6;x=2;</w:t>
        <w:br/>
        <w:t>        x=j*k;</w:t>
        <w:br/>
        <w:t>        printf("%d", x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Find the output for the following C program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 fn f(x)</w:t>
        <w:br/>
        <w:t>        { if(x&lt;=0)</w:t>
        <w:br/>
        <w:t>         return;</w:t>
        <w:br/>
        <w:t>         else f(x-1)+x;</w:t>
        <w:br/>
        <w:t>        }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Find the output for the following C program</w:t>
        <w:br/>
        <w:t>        i=20,k=0;</w:t>
        <w:br/>
        <w:t>        for(j=1;j&lt;i;j=1+4*(i/j))</w:t>
        <w:br/>
        <w:t>        {k+=j&lt;10?4:3;</w:t>
        <w:br/>
        <w:t>       }</w:t>
        <w:br/>
        <w:t>      printf("%d", k);</w:t>
        <w:br/>
        <w:t>     Ans. k=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5. Find the output for the following C program</w:t>
        <w:br/>
        <w:t>       int i =10</w:t>
        <w:br/>
        <w:t>       main()</w:t>
        <w:br/>
        <w:t>      {int i =20,n;</w:t>
        <w:br/>
        <w:t xml:space="preserve">      for(n=0;n&lt;=i;)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 {int i=10;</w:t>
        <w:br/>
        <w:t>        i++;</w:t>
        <w:br/>
        <w:t>         }</w:t>
        <w:br/>
        <w:t>       printf("%d", i);</w:t>
        <w:br/>
        <w:t>       Ans. i=2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Find the output for the following C program</w:t>
        <w:br/>
        <w:t>      int x=5;</w:t>
        <w:br/>
        <w:t>      y= x&amp;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7.Find the output for the following C program </w:t>
        <w:br/>
        <w:t>       Y=10;</w:t>
        <w:br/>
        <w:t>       if( Y++&gt;9 &amp;&amp; Y++!=10 &amp;&amp; Y++&gt;10)</w:t>
        <w:br/>
        <w:t>       {printf("%d", Y);</w:t>
        <w:br/>
        <w:t>     else</w:t>
        <w:br/>
        <w:t>      printf("%d", Y); </w:t>
        <w:br/>
        <w:t>      }</w:t>
        <w:br/>
      </w:r>
      <w:r>
        <w:rPr/>
        <w:t xml:space="preserve">      </w:t>
      </w:r>
      <w:r>
        <w:rPr>
          <w:rFonts w:cs="Arial" w:ascii="Arial" w:hAnsi="Arial"/>
          <w:sz w:val="20"/>
          <w:szCs w:val="20"/>
        </w:rPr>
        <w:t>Ans. 1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Find the output for the following C program</w:t>
        <w:br/>
        <w:t>           f=(x&gt;y)?x:y</w:t>
        <w:br/>
        <w:t>          a) f points to max of x and y</w:t>
        <w:br/>
        <w:t>          b) f points to min of x and y</w:t>
        <w:br/>
        <w:t>          c)error</w:t>
        <w:br/>
        <w:t>         Ans. (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9. What is the sizeof(long int)</w:t>
        <w:br/>
        <w:t>        (a) 4 bytes</w:t>
        <w:br/>
        <w:t>        (b) 2 bytes</w:t>
        <w:br/>
        <w:t xml:space="preserve">        (c) compiler dependent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 (d) 8 byte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hich of the function operator cannot be over loaded</w:t>
        <w:br/>
        <w:t>           (a) &lt;=</w:t>
        <w:br/>
        <w:t>           (b) ?:</w:t>
        <w:br/>
        <w:t>           (c) =</w:t>
        <w:br/>
        <w:t>           (d) *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Find the output for the following C program</w:t>
        <w:br/>
        <w:t>          main()</w:t>
        <w:br/>
        <w:t>           {intx=2,y=6,z=6;</w:t>
        <w:br/>
        <w:t>             x=y==z;</w:t>
        <w:br/>
        <w:t>            printf(%d",x)</w:t>
        <w:br/>
        <w:t>              }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Section C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ection C (Programming Skills)  Answer the questions based on the following program</w:t>
        <w:br/>
        <w:t>       STRUCT DOUBLELIST</w:t>
        <w:br/>
        <w:t xml:space="preserve">       { DOUBLE CLINKED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 INT DET; LIST VOID</w:t>
        <w:br/>
        <w:t>       STRUCT PREVIOUS; (BE GIVEN AND A PROCEDURE TO DELETE)</w:t>
        <w:br/>
        <w:t>       STRUCT NEW; (AN ELEMENT WILL BE GIVEN)</w:t>
        <w:br/>
        <w:t>       }</w:t>
        <w:br/>
        <w:t>        DELETE(STRUCT NODE)</w:t>
        <w:br/>
        <w:t>        {NODE-PREV-NEXT NODE-NEXT;</w:t>
        <w:br/>
        <w:t>        NODE-NEXT-PREV NODE-PREV;</w:t>
        <w:br/>
        <w:t>        IF(NODE==HEAD)</w:t>
        <w:br/>
        <w:t>        NODE</w:t>
        <w:br/>
        <w:t>        }</w:t>
        <w:br/>
        <w:t xml:space="preserve">1. In what case the prev was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(a) All cases</w:t>
        <w:br/>
        <w:t>            (b) It does not work for the last element</w:t>
        <w:br/>
        <w:t>            (c) It does not for the first element</w:t>
        <w:br/>
        <w:t>            (d) None of thes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 the questions based on the following program</w:t>
        <w:br/>
        <w:t>         VOID FUNCTION(INT KK)</w:t>
        <w:br/>
        <w:t>         {KK+=20;</w:t>
        <w:br/>
        <w:t>          }</w:t>
        <w:br/>
        <w:t>           VOID FUNCTION (INT K)</w:t>
        <w:br/>
        <w:t>           INT MM,N=&amp;M</w:t>
        <w:br/>
        <w:t>           KN = K</w:t>
        <w:br/>
        <w:t>           KN+-=10;</w:t>
        <w:br/>
        <w:t>             }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. What is the output of the following program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 main()</w:t>
        <w:br/>
        <w:t>          { int var=25,varp;</w:t>
        <w:br/>
        <w:t>           varp=&amp;var;</w:t>
        <w:br/>
        <w:t>           varp p = 10;</w:t>
        <w:br/>
        <w:t>           fnc(varp)</w:t>
        <w:br/>
        <w:t>           printf("%d%d,var,varp);</w:t>
        <w:br/>
        <w:t>           }</w:t>
        <w:br/>
        <w:t>              (a) 20,55</w:t>
        <w:br/>
        <w:t>              (b) 35,35</w:t>
        <w:br/>
        <w:t>              (c) 25,25</w:t>
        <w:br/>
        <w:t>              (d)55,55  </w:t>
        <w:br/>
        <w:t>3.  Here is the structure declaration of a doubly linked list</w:t>
        <w:br/>
        <w:t>       struct dlink {</w:t>
        <w:br/>
        <w:t>       int nodeid;</w:t>
        <w:br/>
        <w:t>       struct dlink *next;</w:t>
        <w:br/>
        <w:t>       struct dlink *prev;</w:t>
        <w:br/>
        <w:t>        } dlink_t;</w:t>
        <w:br/>
        <w:t>       A pointer of the head of the linked list is maintained as a global variable, whose definition is dlink_t *head; The funtion</w:t>
        <w:br/>
        <w:t>        remove_element(dlink_t *rp), needs to remove the node pointed to the rp and adjust the head. The first node's prev</w:t>
        <w:br/>
        <w:t>        and the last node's next are NULL. remove_element(dlink_t *rp)</w:t>
        <w:br/>
        <w:t>           {</w:t>
        <w:br/>
        <w:t>               rp-&gt;prev-&gt;next = rp-&gt;next;</w:t>
        <w:br/>
        <w:t xml:space="preserve">               rp-&gt;next-&gt;prev = rp-&gt;prev;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 if( head == rp)</w:t>
        <w:br/>
        <w:t>              head = rp-&gt;next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}     Which of the following statement is true about the fution remove_element</w:t>
        <w:br/>
        <w:t>          a) It work when head is the same as rp</w:t>
        <w:br/>
        <w:t>          b) It does not work when rp is the last element on the list</w:t>
        <w:br/>
        <w:t>         c) It sets the head of the list correctly</w:t>
        <w:br/>
        <w:t>         d) It works in all cases</w:t>
        <w:br/>
        <w:t>            Answer :B) It does...</w:t>
        <w:br/>
        <w:t>4.  Consider the following function written in c:</w:t>
        <w:br/>
        <w:t>              #define NULL 0</w:t>
        <w:br/>
        <w:t>              char *</w:t>
        <w:br/>
        <w:t>              index(sp,c)</w:t>
        <w:br/>
        <w:t>              register char *sp,c;</w:t>
        <w:br/>
        <w:t>               {</w:t>
        <w:br/>
        <w:t>               do {</w:t>
        <w:br/>
        <w:t>                    if(*sp == c)</w:t>
        <w:br/>
        <w:t>                       return (sp);   </w:t>
        <w:br/>
        <w:t xml:space="preserve">                       } while (*sp++);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     return NULL;</w:t>
        <w:br/>
        <w:t>                          }</w:t>
        <w:br/>
        <w:t>            The first argument sp, is a pointer to a C string. The second argument, c, is a character. This function scarches</w:t>
        <w:br/>
        <w:t>            for the character c, in the string. If it is found a pointer to that location is returned else NULL is returned. This</w:t>
        <w:br/>
        <w:t>             function works </w:t>
        <w:br/>
        <w:t>              a) Always</w:t>
        <w:br/>
        <w:t>              b) Always, but fails when the first byte contais the character  c</w:t>
        <w:br/>
        <w:t>              c) works when c is a non NULL character only</w:t>
        <w:br/>
        <w:t>              d) Works only when the character c is found in the string</w:t>
        <w:br/>
        <w:t>             ans: a</w:t>
        <w:br/>
        <w:t>5.  What is printed when this program is executed</w:t>
        <w:br/>
        <w:t>         main()</w:t>
        <w:br/>
        <w:t>                {</w:t>
        <w:br/>
        <w:t>                   printf ("%d\n",f(7)); </w:t>
        <w:br/>
        <w:t>                }</w:t>
        <w:br/>
        <w:t>                  f(X)</w:t>
        <w:br/>
        <w:t>                      {</w:t>
        <w:br/>
        <w:t>                         if ( &lt;= 4)</w:t>
        <w:br/>
        <w:t>                         return x;</w:t>
        <w:br/>
        <w:t>                         return f(--x);</w:t>
        <w:br/>
        <w:t>                      }</w:t>
        <w:br/>
        <w:t>               a) 4</w:t>
        <w:br/>
        <w:t xml:space="preserve">               b) 5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 c) 6</w:t>
        <w:br/>
        <w:t>               d) 7</w:t>
        <w:br/>
        <w:t>                ans: a</w:t>
        <w:br/>
        <w:t>6. On a machine where pointers are 4 bytes long, what happens when the following code is executed.</w:t>
        <w:br/>
        <w:t>         main()</w:t>
        <w:br/>
        <w:t>               {</w:t>
        <w:br/>
        <w:t>                int x=0,*p=0;</w:t>
        <w:br/>
        <w:t>                x++; p++;</w:t>
        <w:br/>
        <w:t>                printf ("%d and %d\n",x,p);</w:t>
        <w:br/>
        <w:t>                 }</w:t>
        <w:br/>
        <w:t>           a) 1 and 1 is printed</w:t>
        <w:br/>
        <w:t>           b) 1 and 4 is printed</w:t>
        <w:br/>
        <w:t>           c) 4 and 4 is printed</w:t>
        <w:br/>
        <w:t>           d) causes an exception</w:t>
        <w:br/>
        <w:t>7. Which of the following is the correct code for strcpy, that is used to copy the contents from src to dest?</w:t>
        <w:br/>
        <w:t>         a) strcpy (char *dst,char *src)</w:t>
        <w:br/>
        <w:t>             {</w:t>
        <w:br/>
        <w:t>              while (*src)</w:t>
        <w:br/>
        <w:t>              *dst++ = *src++;</w:t>
        <w:br/>
        <w:t>               }</w:t>
        <w:br/>
        <w:t xml:space="preserve">        b) strcpy (char *dst,char *src)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 {</w:t>
        <w:br/>
        <w:t>                    while(*dst++ = *src++ )</w:t>
        <w:br/>
        <w:t>                }</w:t>
        <w:br/>
        <w:t>       c) strcpy (char *dst,char *src)</w:t>
        <w:br/>
        <w:t>              {</w:t>
        <w:br/>
        <w:t>                 while(*src)</w:t>
        <w:br/>
        <w:t>                 { *dst = *src;</w:t>
        <w:br/>
        <w:t>                    dst++; src++;</w:t>
        <w:br/>
        <w:t>                      }</w:t>
        <w:br/>
        <w:t>                   }</w:t>
        <w:br/>
        <w:t>           d) strcpy(char *dst, char *src)</w:t>
        <w:br/>
        <w:t>                       {</w:t>
        <w:br/>
        <w:t>                           while(*++dst = *++src);</w:t>
        <w:br/>
        <w:t>                      }</w:t>
        <w:br/>
        <w:t>                          ans:b</w:t>
        <w:br/>
        <w:t>  8.  Consider the following program  </w:t>
        <w:br/>
        <w:t>               main()</w:t>
        <w:br/>
        <w:t>                      {</w:t>
        <w:br/>
        <w:t>                        int i=20,*j=&amp;i;</w:t>
        <w:br/>
        <w:t>                        f1(j);</w:t>
        <w:br/>
        <w:t>                        *j+=10;</w:t>
        <w:br/>
        <w:t>                         f2(j);</w:t>
        <w:br/>
        <w:t xml:space="preserve">                         printf("%d and %d",i,*j);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       }</w:t>
        <w:br/>
        <w:t>                         f1(k)</w:t>
        <w:br/>
        <w:t>                         int *k;</w:t>
        <w:br/>
        <w:t>                             {</w:t>
        <w:br/>
        <w:t>                               *k +=15;</w:t>
        <w:br/>
        <w:t>                               }</w:t>
        <w:br/>
        <w:t>                                   f2(x)</w:t>
        <w:br/>
        <w:t>                                   int *x;</w:t>
        <w:br/>
        <w:t>                              {</w:t>
        <w:br/>
        <w:t>                                 int m=*x,*n=&amp;m;</w:t>
        <w:br/>
        <w:t>                                 *n += 10;</w:t>
        <w:br/>
        <w:t>                                 }</w:t>
        <w:br/>
        <w:t>                The values printed by the program will be</w:t>
        <w:br/>
        <w:t>                a) 20 and 55</w:t>
        <w:br/>
        <w:t>                b) 20 and 45</w:t>
        <w:br/>
        <w:t>                c) 45 and 45</w:t>
        <w:br/>
        <w:t>                d) 45 and 55</w:t>
        <w:br/>
        <w:t>                e) 35 and 35</w:t>
        <w:br/>
        <w:t>9.  what is printed when the following program is compiled and executed?</w:t>
        <w:br/>
        <w:t>           int</w:t>
        <w:br/>
        <w:t>           func (int x)</w:t>
        <w:br/>
        <w:t>              {</w:t>
        <w:br/>
        <w:t>                if (x&lt;=0)</w:t>
        <w:br/>
        <w:t>            return(1);</w:t>
        <w:br/>
        <w:t xml:space="preserve">            return func(x -1) +x;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 }</w:t>
        <w:br/>
        <w:t>              main()</w:t>
        <w:br/>
        <w:t>                    {</w:t>
        <w:br/>
        <w:t>                       printf("%d\n",func(5));</w:t>
        <w:br/>
        <w:t>                      }</w:t>
        <w:br/>
        <w:t>            a) 12</w:t>
        <w:br/>
        <w:t>            b) 16</w:t>
        <w:br/>
        <w:t>            c) 15</w:t>
        <w:br/>
        <w:t>            d) 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0. COnsider the following of c code in two files which will be linked together and executed .</w:t>
        <w:br/>
        <w:t>     a.c:    int i;</w:t>
        <w:br/>
        <w:t>          main()</w:t>
        <w:br/>
        <w:t>             {</w:t>
        <w:br/>
        <w:t>               i = 30;</w:t>
        <w:br/>
        <w:t>               f1();</w:t>
        <w:br/>
        <w:t>               printf("%d\n",i)</w:t>
        <w:br/>
        <w:t>             }</w:t>
        <w:br/>
        <w:t>              b.c:    static int f1()</w:t>
        <w:br/>
        <w:t>             {</w:t>
        <w:br/>
        <w:t>               i+=10;</w:t>
        <w:br/>
        <w:t>               }   which of the following is true ?</w:t>
        <w:br/>
        <w:t>            a) a.c will fail in compilation phase because f1() is not declared</w:t>
        <w:br/>
        <w:t>            b) b.c will fail in compilation because the variable i is not declared</w:t>
        <w:br/>
        <w:t>            c) will print 30</w:t>
        <w:br/>
        <w:t>            d) will print 40</w:t>
        <w:br/>
        <w:t>            e) a &amp; b</w:t>
        <w:br/>
        <w:t>            ans: e) a &amp; b</w:t>
        <w:br/>
        <w:t>11. Consider the following prg  </w:t>
        <w:br/>
        <w:t>             void funca (int *k)</w:t>
        <w:br/>
        <w:t>                     {</w:t>
        <w:br/>
        <w:t>                        *k += 20</w:t>
        <w:br/>
        <w:t>                         }</w:t>
        <w:br/>
        <w:t xml:space="preserve">                          void funcb (int *x)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                {</w:t>
        <w:br/>
        <w:t>                                   int m=*x,*n = &amp;m;</w:t>
        <w:br/>
        <w:t>                                   *n+=10;</w:t>
        <w:br/>
        <w:t>                                  }</w:t>
        <w:br/>
        <w:t>                     main()</w:t>
        <w:br/>
        <w:t>                              {</w:t>
        <w:br/>
        <w:t>                               int var = 25,*varp=&amp;var;</w:t>
        <w:br/>
        <w:t>                               funca(varp);</w:t>
        <w:br/>
        <w:t>                               *varp += 10;</w:t>
        <w:br/>
        <w:t>                               funcb(varp);</w:t>
        <w:br/>
        <w:t>                               printf ("%d and %d\n",var,*varp);</w:t>
        <w:br/>
        <w:t>                            }</w:t>
        <w:br/>
        <w:t>                    The values printed when the above prg is complied and executed are:</w:t>
        <w:br/>
        <w:t>              a) 20 and 55</w:t>
        <w:br/>
        <w:t>              b) 20 and 45</w:t>
        <w:br/>
        <w:t>              c) 45 and 55</w:t>
        <w:br/>
        <w:t>              d) 55 and 55</w:t>
        <w:br/>
        <w:t>              e) 35 and 35</w:t>
        <w:br/>
        <w:t>              ans: d</w:t>
        <w:br/>
        <w:t>12. consider the following program:</w:t>
        <w:br/>
        <w:t>              # include</w:t>
        <w:br/>
        <w:t>               class x {</w:t>
        <w:br/>
        <w:t>                        public:</w:t>
        <w:br/>
        <w:t>                               int a; </w:t>
        <w:br/>
        <w:t>                                   x();</w:t>
        <w:br/>
        <w:t>                           };</w:t>
        <w:br/>
        <w:t>                        x::x() { a=10; cout</w:t>
        <w:br/>
        <w:t>                        class b:public x {</w:t>
        <w:br/>
        <w:t>                             public:</w:t>
        <w:br/>
        <w:t>                                   b(); </w:t>
        <w:br/>
        <w:t>                                   }; </w:t>
        <w:br/>
        <w:t xml:space="preserve">                                    b::b() { a=20; cout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                   main ()</w:t>
        <w:br/>
        <w:t>                                    { b temp;</w:t>
        <w:br/>
        <w:t>                                    }</w:t>
        <w:br/>
        <w:t>                              what will be the output of this prg?</w:t>
        <w:br/>
        <w:t>         a) 10</w:t>
        <w:br/>
        <w:t>         b) 20</w:t>
        <w:br/>
        <w:t>         c) 2010</w:t>
        <w:br/>
        <w:t>         d) 1020</w:t>
        <w:br/>
        <w:t>         ans: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50:00Z</dcterms:created>
  <dc:creator>sys1</dc:creator>
  <dc:description/>
  <dc:language>en-US</dc:language>
  <cp:lastModifiedBy>sys1</cp:lastModifiedBy>
  <dcterms:modified xsi:type="dcterms:W3CDTF">2005-05-04T03:51:00Z</dcterms:modified>
  <cp:revision>1</cp:revision>
  <dc:subject/>
  <dc:title>Section A</dc:title>
</cp:coreProperties>
</file>