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ahoma" w:hAnsi="Tahoma" w:cs="Tahoma"/>
          <w:b/>
          <w:b/>
          <w:bCs/>
          <w:color w:val="434951"/>
          <w:sz w:val="27"/>
          <w:szCs w:val="27"/>
        </w:rPr>
      </w:pPr>
      <w:r>
        <w:rPr>
          <w:rFonts w:cs="Tahoma" w:ascii="Tahoma" w:hAnsi="Tahoma"/>
          <w:b/>
          <w:bCs/>
          <w:color w:val="434951"/>
          <w:sz w:val="27"/>
          <w:szCs w:val="27"/>
        </w:rPr>
        <w:t xml:space="preserve">HCL - Placement sample question papers </w:t>
      </w:r>
    </w:p>
    <w:p>
      <w:pPr>
        <w:pStyle w:val="Normal"/>
        <w:rPr>
          <w:rFonts w:ascii="Tahoma" w:hAnsi="Tahoma" w:cs="Tahoma"/>
          <w:color w:val="434951"/>
          <w:sz w:val="17"/>
          <w:szCs w:val="17"/>
        </w:rPr>
      </w:pPr>
      <w:r>
        <w:rPr>
          <w:rFonts w:cs="Tahoma" w:ascii="Tahoma" w:hAnsi="Tahoma"/>
          <w:color w:val="434951"/>
          <w:sz w:val="17"/>
          <w:szCs w:val="17"/>
        </w:rPr>
        <w:br/>
        <w:br/>
        <w:br/>
        <w:t>There is two phase</w:t>
        <w:br/>
        <w:t>Written</w:t>
        <w:br/>
        <w:t>Consist 4 section</w:t>
        <w:br/>
        <w:t>Puzzles (refer 14th barons)</w:t>
        <w:br/>
        <w:t xml:space="preserve">Programming Skill (algorithms do practics on different </w:t>
        <w:br/>
        <w:t>algorithms refer denis Ritchie ANSI C)</w:t>
        <w:br/>
        <w:t xml:space="preserve">C &amp; C++ (Most of the question comes frompointer and Operator </w:t>
        <w:br/>
        <w:t>precedence and associativity concept refer test your C ,C++ skills</w:t>
        <w:br/>
        <w:t>Understanding pointer exploring C by Yashanvant kanetkar)</w:t>
        <w:br/>
        <w:t>Apptitude (Refer RS agarwal )</w:t>
        <w:br/>
        <w:br/>
        <w:t>There is a total and individual limit for shortlisting</w:t>
        <w:br/>
        <w:br/>
        <w:t>dont make any wrong choice if u r sure about answer then only attempt</w:t>
        <w:br/>
        <w:t>the question. there was negative marking and also if u clear the bar</w:t>
        <w:br/>
        <w:t xml:space="preserve">but u obtained negative marks (more than a specific limit ),u may </w:t>
        <w:br/>
        <w:t xml:space="preserve">lost. </w:t>
        <w:br/>
        <w:br/>
        <w:t>INTERVIEW</w:t>
        <w:br/>
        <w:br/>
        <w:br/>
        <w:t xml:space="preserve">They emphasis on Technical skills </w:t>
        <w:br/>
        <w:t xml:space="preserve">go thru your mini project and u should have command over atleast one </w:t>
        <w:br/>
        <w:t>paper (Theory or practical ) I mean your Area of Interest.</w:t>
        <w:br/>
        <w:t>Be positive</w:t>
        <w:br/>
        <w:t>talk with him with confidence</w:t>
        <w:br/>
        <w:t>dont try to make him fool</w:t>
        <w:br/>
        <w:t>be hone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42:00Z</dcterms:created>
  <dc:creator>RAMSAT</dc:creator>
  <dc:description/>
  <dc:language>en-US</dc:language>
  <cp:lastModifiedBy>RAMSAT</cp:lastModifiedBy>
  <dcterms:modified xsi:type="dcterms:W3CDTF">2005-08-05T19:43:00Z</dcterms:modified>
  <cp:revision>1</cp:revision>
  <dc:subject/>
  <dc:title>HCL - Placement sample question papers </dc:title>
</cp:coreProperties>
</file>