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ahoma" w:hAnsi="Tahoma" w:cs="Tahoma"/>
          <w:b/>
          <w:b/>
          <w:bCs/>
          <w:color w:val="434951"/>
          <w:sz w:val="27"/>
          <w:szCs w:val="27"/>
        </w:rPr>
      </w:pPr>
      <w:r>
        <w:rPr>
          <w:rFonts w:cs="Tahoma" w:ascii="Tahoma" w:hAnsi="Tahoma"/>
          <w:b/>
          <w:bCs/>
          <w:color w:val="434951"/>
          <w:sz w:val="27"/>
          <w:szCs w:val="27"/>
        </w:rPr>
        <w:t xml:space="preserve">HCL Placement sample question papers </w:t>
      </w:r>
    </w:p>
    <w:p>
      <w:pPr>
        <w:pStyle w:val="Normal"/>
        <w:rPr>
          <w:rFonts w:ascii="Tahoma" w:hAnsi="Tahoma" w:cs="Tahoma"/>
          <w:color w:val="434951"/>
          <w:sz w:val="17"/>
          <w:szCs w:val="17"/>
        </w:rPr>
      </w:pPr>
      <w:r>
        <w:rPr>
          <w:rFonts w:cs="Tahoma" w:ascii="Tahoma" w:hAnsi="Tahoma"/>
          <w:color w:val="434951"/>
          <w:sz w:val="17"/>
          <w:szCs w:val="17"/>
        </w:rPr>
        <w:br/>
        <w:br/>
        <w:t xml:space="preserve">HCL System Software </w:t>
        <w:br/>
        <w:t>Sample Paper</w:t>
        <w:br/>
        <w:br/>
        <w:t>Written Test</w:t>
        <w:br/>
        <w:br/>
        <w:t xml:space="preserve">The written test consists of 60 questions which are divided into </w:t>
        <w:br/>
        <w:t xml:space="preserve">4 sections .The total duration of the test is 90 minutes. There is </w:t>
        <w:br/>
        <w:t>negative marking .</w:t>
        <w:br/>
        <w:br/>
        <w:t>The sectionwise distribution of the questions is as follows:</w:t>
        <w:br/>
        <w:br/>
        <w:t>Section#1</w:t>
        <w:br/>
        <w:t xml:space="preserve">This section consisting of 15 questions is based on general computer </w:t>
        <w:br/>
        <w:t>awareness.</w:t>
        <w:br/>
        <w:t>In this section:</w:t>
        <w:br/>
        <w:t xml:space="preserve">A correct answer carries 1 mark </w:t>
        <w:br/>
        <w:t>1/4 marks will be deducted for a wrong answer.</w:t>
        <w:br/>
        <w:br/>
        <w:t>Section#2</w:t>
        <w:br/>
        <w:t xml:space="preserve">This section also consists of 15 questions. Questions based on C </w:t>
        <w:br/>
        <w:t>language are asked.</w:t>
        <w:br/>
        <w:t>In this section:</w:t>
        <w:br/>
        <w:t xml:space="preserve">A correct answer carries 1 mark </w:t>
        <w:br/>
        <w:t>1/4 marks will be deducted for a wrong answer.</w:t>
        <w:br/>
        <w:br/>
        <w:br/>
        <w:t>Section#3</w:t>
        <w:br/>
        <w:t xml:space="preserve">A total of 10 questions based on pointers and structures in C are </w:t>
        <w:br/>
        <w:t xml:space="preserve">asked in this section.You can also be asked one or two questions on </w:t>
        <w:br/>
        <w:t>JAVA also.</w:t>
        <w:br/>
        <w:t>In this section:</w:t>
        <w:br/>
        <w:t xml:space="preserve">A correct answer carries 2 marks </w:t>
        <w:br/>
        <w:t>1 mark will be deducted for a wrong answer.</w:t>
        <w:br/>
        <w:br/>
        <w:t>Section#4</w:t>
        <w:br/>
        <w:t xml:space="preserve">This is the aptitude section consisting of 20 questions. Simple </w:t>
        <w:br/>
        <w:t xml:space="preserve">maths questions are asked which are very easy. The logical questions </w:t>
        <w:br/>
        <w:t>asked are similar to the ones given in the Barron's GRE book.</w:t>
        <w:br/>
        <w:t>In this section:</w:t>
        <w:br/>
        <w:t xml:space="preserve">A correct answer carries 2 marks </w:t>
        <w:br/>
        <w:t>1/4 mark will be deducted for a wrong answer.</w:t>
        <w:br/>
        <w:br/>
        <w:br/>
        <w:t xml:space="preserve">since HCL was not open to us i was not able to collect all the </w:t>
        <w:br/>
        <w:t>questions, but the following will be sufficient.</w:t>
        <w:br/>
        <w:br/>
        <w:t>1 .Which is in the ANSI C ,But not in the JAVA</w:t>
        <w:br/>
        <w:br/>
        <w:t>ans: Volatile modifier</w:t>
        <w:br/>
        <w:br/>
        <w:t>2. STRUCT DOUBLELIST</w:t>
        <w:br/>
        <w:t>{ DOUBLE CLINKED</w:t>
        <w:br/>
        <w:t>INT DET; LIST VOID</w:t>
        <w:br/>
        <w:t>STRUCT PREVIOUS; BE GIVEN AND A PROCEDURE TO DELETE</w:t>
        <w:br/>
        <w:t>STRUCT NEW; AN ELEMENT WILL BE GIVEN</w:t>
        <w:br/>
        <w:t xml:space="preserve">} </w:t>
        <w:br/>
        <w:t>DELETE(STRUCT NODE)</w:t>
        <w:br/>
        <w:t>{</w:t>
        <w:br/>
        <w:t>NODE-PREV-NEXT NODE-NEXT;</w:t>
        <w:br/>
        <w:t>NODE-NEXT-PREV NODE-PREV;</w:t>
        <w:br/>
        <w:t>IF(NODE==HEAD)</w:t>
        <w:br/>
        <w:t>NODE</w:t>
        <w:br/>
        <w:t>}</w:t>
        <w:br/>
        <w:t>IN WHAT CASE THE PREV WAS</w:t>
        <w:br/>
        <w:t>(A) ALL CASES</w:t>
        <w:br/>
        <w:t>(B) IT DOES NOT WORK WHEN rp IS THE LAST ELEMENT</w:t>
        <w:br/>
        <w:t>(C) IT DOES NOT WORK FOR-----</w:t>
        <w:br/>
        <w:br/>
        <w:t>Ans: B</w:t>
        <w:br/>
        <w:br/>
        <w:t>3. main()</w:t>
        <w:br/>
        <w:t xml:space="preserve">{ </w:t>
        <w:br/>
        <w:t>int var=25,varp;</w:t>
        <w:br/>
        <w:t>varp=&amp;var;</w:t>
        <w:br/>
        <w:t>varp p = 10;</w:t>
        <w:br/>
        <w:t>fnc(varp)</w:t>
        <w:br/>
        <w:t>printf("%d%d,var,varp);</w:t>
        <w:br/>
        <w:t>}</w:t>
        <w:br/>
        <w:t>(a) 20,55(b) 35,35(c) 25,25(d)55,55</w:t>
        <w:br/>
        <w:br/>
        <w:t>ANS: d</w:t>
        <w:br/>
        <w:br/>
        <w:t>4main()</w:t>
        <w:br/>
        <w:t>{</w:t>
        <w:br/>
        <w:t>char *str="hello,.world";</w:t>
        <w:br/>
        <w:t>printf("%s15.10",str);</w:t>
        <w:br/>
        <w:t>}</w:t>
        <w:br/>
        <w:br/>
        <w:t>5.main()</w:t>
        <w:br/>
        <w:t>{</w:t>
        <w:br/>
        <w:t>char *src="hello world";</w:t>
        <w:br/>
        <w:t>char *des;</w:t>
        <w:br/>
        <w:t>while(*src)</w:t>
        <w:br/>
        <w:t>*des++=*src++;</w:t>
        <w:br/>
        <w:t>printf("%S",des);</w:t>
        <w:br/>
        <w:t>}</w:t>
        <w:br/>
        <w:br/>
        <w:t>6.main()</w:t>
        <w:br/>
        <w:t>{</w:t>
        <w:br/>
        <w:t>enum months={jan=1,feb,mar,apr};</w:t>
        <w:br/>
        <w:t>months x=jan;</w:t>
        <w:br/>
        <w:t>if(x==1)</w:t>
        <w:br/>
        <w:t>{</w:t>
        <w:br/>
        <w:t>printf("jan is first month");</w:t>
        <w:br/>
        <w:t>}</w:t>
        <w:br/>
        <w:t>}</w:t>
        <w:br/>
        <w:br/>
        <w:t>7.when an array is passed to a function ,which of the following is true</w:t>
        <w:br/>
        <w:t>a)can change the contents of the array</w:t>
        <w:br/>
        <w:t>b)can pass only by value in C</w:t>
        <w:br/>
        <w:t>c)content can't be changed</w:t>
        <w:br/>
        <w:t>d)none of the above</w:t>
        <w:br/>
        <w:br/>
        <w:t>8)main()</w:t>
        <w:br/>
        <w:t>{</w:t>
        <w:br/>
        <w:t>int ia=1;</w:t>
        <w:br/>
        <w:t>printf("%d%d%d",++ia,ia++,ia);</w:t>
        <w:br/>
        <w:t>}</w:t>
        <w:br/>
        <w:br/>
        <w:t>ans: 3 1 1</w:t>
        <w:br/>
        <w:br/>
        <w:t>9)main()</w:t>
        <w:br/>
        <w:t>{ int n=2;</w:t>
        <w:br/>
        <w:t>printf("%d%d",++n,n*n);</w:t>
        <w:br/>
        <w:t>}</w:t>
        <w:br/>
        <w:br/>
        <w:t>ans:3 4</w:t>
        <w:br/>
        <w:br/>
        <w:t>9)main()</w:t>
        <w:br/>
        <w:t>{ int ia[]={0,1,2,3,4,5};</w:t>
        <w:br/>
        <w:t>printf("%d",ia[1]);</w:t>
        <w:br/>
        <w:t>printf("%d",ia[2]);</w:t>
        <w:br/>
        <w:t>printf("%d",ia[3]);</w:t>
        <w:br/>
        <w:t>printf("%d",ia[4]);</w:t>
        <w:br/>
        <w:t>printf("%d",ia[5]);</w:t>
        <w:br/>
        <w:t>}</w:t>
        <w:br/>
        <w:br/>
        <w:t>10) union a</w:t>
        <w:br/>
        <w:t>{</w:t>
        <w:br/>
        <w:t>int I;</w:t>
        <w:br/>
        <w:t>float a;</w:t>
        <w:br/>
        <w:t>char ch;</w:t>
        <w:br/>
        <w:t>};</w:t>
        <w:br/>
        <w:t>what is the sizeof union?</w:t>
        <w:br/>
        <w:br/>
        <w:t>11)consider b=7</w:t>
        <w:br/>
        <w:t>a=b&gt;10?B&lt;&lt;1:b&gt;4?B&gt;&gt;1:b;</w:t>
        <w:br/>
        <w:t>printf("%d",a);</w:t>
        <w:br/>
        <w:br/>
        <w:t>12)values printed by the program will be</w:t>
        <w:br/>
        <w:t>main()</w:t>
        <w:br/>
        <w:t>{</w:t>
        <w:br/>
        <w:t>int I=20;*j=&amp;I;</w:t>
        <w:br/>
        <w:t>f1(j);</w:t>
        <w:br/>
        <w:t>*j+=10;</w:t>
        <w:br/>
        <w:t>f2(j);</w:t>
        <w:br/>
        <w:t>printf("%d and %d",I,*j);</w:t>
        <w:br/>
        <w:t>f1(k)</w:t>
        <w:br/>
        <w:t>int *k;</w:t>
        <w:br/>
        <w:t>{*k+=15}</w:t>
        <w:br/>
        <w:t>f2(x)</w:t>
        <w:br/>
        <w:t>int *x</w:t>
        <w:br/>
        <w:t>{int m=*x,*n=&amp;m;</w:t>
        <w:br/>
        <w:t>*n+=10;</w:t>
        <w:br/>
        <w:t>}</w:t>
        <w:br/>
        <w:br/>
        <w:t>ans) 45 45</w:t>
        <w:br/>
        <w:br/>
        <w:t>13)</w:t>
        <w:br/>
        <w:t>struct a</w:t>
        <w:br/>
        <w:t>{ int I;</w:t>
        <w:br/>
        <w:t>char ch;</w:t>
        <w:br/>
        <w:t>};</w:t>
        <w:br/>
        <w:t>how would you allocate memory for this struct?</w:t>
        <w:br/>
        <w:t>Ans: (char*)malloc(sizeof(struct a));</w:t>
        <w:br/>
        <w:br/>
        <w:t>14. #define dprint(expr) printf(#expr"=%d",expr);</w:t>
        <w:br/>
        <w:t>main()</w:t>
        <w:br/>
        <w:t>{</w:t>
        <w:br/>
        <w:t>int x=7,y=3;</w:t>
        <w:br/>
        <w:t>dprint(x/y);</w:t>
        <w:br/>
        <w:t>}</w:t>
        <w:br/>
        <w:t>ans:x/y=2</w:t>
        <w:br/>
        <w:br/>
        <w:t>15. int *F();</w:t>
        <w:br/>
        <w:t>int (*f)();</w:t>
        <w:br/>
        <w:t>see the meanings(return type)</w:t>
        <w:br/>
        <w:br/>
        <w:br/>
        <w:t>12. Consider the following function written in c:</w:t>
        <w:br/>
        <w:t>#define NULL 0</w:t>
        <w:br/>
        <w:t>char *index(sp,c)</w:t>
        <w:br/>
        <w:t>register char *sp,c;</w:t>
        <w:br/>
        <w:t>{</w:t>
        <w:br/>
        <w:t xml:space="preserve">do </w:t>
        <w:br/>
        <w:t>{</w:t>
        <w:br/>
        <w:t>if ( *sp == c)</w:t>
        <w:br/>
        <w:t>return(sp);</w:t>
        <w:br/>
        <w:t>} while ( *sp++);</w:t>
        <w:br/>
        <w:t>return (NULL);</w:t>
        <w:br/>
        <w:t>}</w:t>
        <w:br/>
        <w:t xml:space="preserve">The first argument sp is a pointer to a c string. The second argument, </w:t>
        <w:br/>
        <w:t xml:space="preserve">'c' is a character c, in the string , if it is found pointer to </w:t>
        <w:br/>
        <w:t>that location is returned else NULL is returned.</w:t>
        <w:br/>
        <w:t xml:space="preserve">The function works </w:t>
        <w:br/>
        <w:br/>
        <w:t xml:space="preserve">a) Always b) Always , but fails when the first byte contain the </w:t>
        <w:br/>
        <w:t>character c.</w:t>
        <w:br/>
        <w:t xml:space="preserve">c) Works when c is a non_NULL character only. d)works only when </w:t>
        <w:br/>
        <w:t>the charcter c is found in the string.</w:t>
        <w:br/>
        <w:br/>
        <w:t>-----------------------------------</w:t>
        <w:br/>
        <w:t>(from GRE book page no:411)</w:t>
        <w:br/>
        <w:t>data:</w:t>
        <w:br/>
        <w:t>A causes B or C, but not both</w:t>
        <w:br/>
        <w:t>F occurs only if B occurs</w:t>
        <w:br/>
        <w:t>D occurs if B or C occurs</w:t>
        <w:br/>
        <w:t>E occurs only if C occurs</w:t>
        <w:br/>
        <w:t>J occurs only if E or F occurs</w:t>
        <w:br/>
        <w:t>(from GRE book page no:411)</w:t>
        <w:br/>
        <w:t>data:</w:t>
        <w:br/>
        <w:t>A causes B or C, but not both</w:t>
        <w:br/>
        <w:t>F occurs only if B occurs</w:t>
        <w:br/>
        <w:t>D occurs if B or C occurs</w:t>
        <w:br/>
        <w:t>E occurs only if C occurs</w:t>
        <w:br/>
        <w:t>J occurs only if E or F occurs</w:t>
        <w:br/>
        <w:t>(from GRE book page no:411)</w:t>
        <w:br/>
        <w:t>data:</w:t>
        <w:br/>
        <w:t>A causes B or C, but not both</w:t>
        <w:br/>
        <w:t>F occurs only if B occurs</w:t>
        <w:br/>
        <w:t>D occurs if B or C occurs</w:t>
        <w:br/>
        <w:t>E occurs only if C occurs</w:t>
        <w:br/>
        <w:t>J occurs only if E or F occurs</w:t>
        <w:br/>
        <w:t>H occurs if E occurs</w:t>
        <w:br/>
        <w:t>G occurs if F occurs</w:t>
        <w:br/>
        <w:br/>
        <w:t>NOTE: check following answers.</w:t>
        <w:br/>
        <w:br/>
        <w:t>1. If A occurs which of the following must occurs</w:t>
        <w:br/>
        <w:br/>
        <w:t>I. F &amp; G</w:t>
        <w:br/>
        <w:t>II. E and H</w:t>
        <w:br/>
        <w:t>III. D</w:t>
        <w:br/>
        <w:br/>
        <w:t>(a) I only (b) II only (c) III only (d) I,II, &amp; III</w:t>
        <w:br/>
        <w:t>(e) I &amp; II (or) II &amp; III but not both ans: (e)</w:t>
        <w:br/>
        <w:br/>
        <w:t>2. If B occurs which must occur</w:t>
        <w:br/>
        <w:br/>
        <w:t>(a) D (b) D and G (c) G and H (d) F and G (e) J ans: (a)</w:t>
        <w:br/>
        <w:br/>
        <w:t>3. If J occurs which must have occured</w:t>
        <w:br/>
        <w:br/>
        <w:t>(a) E (b) either B or C (c) both E &amp; F (d) B (e) both B &amp; C ans: (b)</w:t>
        <w:br/>
        <w:br/>
        <w:t>4. which may occurs as a result of cause not mentioned</w:t>
        <w:br/>
        <w:br/>
        <w:t>(1) D (2) A (3) F</w:t>
        <w:br/>
        <w:br/>
        <w:t>(a) 1 only (b) 2 only (c) I &amp;II (d) 2 &amp; 3 (e) 1,2,3 ans: (c)</w:t>
        <w:br/>
        <w:br/>
        <w:t>5. E occurs which one cannot occurs</w:t>
        <w:br/>
        <w:br/>
        <w:t>(a) A (b) F (c) D (d) C (e) J ans: (b)</w:t>
        <w:br/>
        <w:br/>
        <w:br/>
        <w:br/>
        <w:t>---------------------------------</w:t>
        <w:br/>
        <w:t xml:space="preserve">15. In a murder case there are 4 suspects P,Q,R,S.Each of them makes a </w:t>
        <w:br/>
        <w:t xml:space="preserve">statement .They are, </w:t>
        <w:br/>
        <w:t>P: "I had gone to the theatre(7) with S at the time of the murder".</w:t>
        <w:br/>
        <w:t>Q: "I was playing cards with P at that time".</w:t>
        <w:br/>
        <w:t>R: "Q did commit the murder".</w:t>
        <w:br/>
        <w:t>S:"R is not the murder".</w:t>
        <w:br/>
        <w:t xml:space="preserve">Assuming that only me of the above statement is false and that one </w:t>
        <w:br/>
        <w:t>of them is the murder.who is the murder.</w:t>
        <w:br/>
        <w:t>a) P b) Q c)R d) cannot be concluded.</w:t>
        <w:br/>
        <w:br/>
        <w:br/>
        <w:t xml:space="preserve">16) Mohan earned twice as much as Deep.Yogesh earned Rs.3 more than </w:t>
        <w:br/>
        <w:t xml:space="preserve">1/2 as much as Deep &amp; Yogesh are M,P and Y respectively.Which of </w:t>
        <w:br/>
        <w:t>the following is the correct ordering of the amounts.</w:t>
        <w:br/>
        <w:t>a)M&lt;D&lt;Y. b)M&lt;Y&lt;D. c) D&lt;M&lt;Y. d)cannot be detected. e)D&lt;Y&lt;M.</w:t>
        <w:br/>
        <w:br/>
        <w:br/>
        <w:t xml:space="preserve">17) Statistics indicates that men drivers are more involved in </w:t>
        <w:br/>
        <w:t xml:space="preserve">accidents </w:t>
        <w:br/>
        <w:t>than women drivers.Hence it may be concluded that,</w:t>
        <w:br/>
        <w:t>a) Sufficent information is not there to conclude anything.</w:t>
        <w:br/>
        <w:t>b) Women certainly drive more cautiously than men.</w:t>
        <w:br/>
        <w:t>c) Men are actually better drivers but drive more cautiously than men.</w:t>
        <w:br/>
        <w:t>d) Men chauvinists are wrong about womens abilities.</w:t>
        <w:br/>
        <w:t>e) Statistics sometimes present a wrong picture of things.</w:t>
        <w:br/>
        <w:br/>
        <w:br/>
        <w:br/>
        <w:t>19)Given that A,B,C,D and E each represent are of the digits beween</w:t>
        <w:br/>
        <w:t>1 and 9 &amp; that the following multiplication holds</w:t>
        <w:br/>
        <w:t>A B C D E *</w:t>
        <w:br/>
        <w:t>4</w:t>
        <w:br/>
        <w:t>---------------</w:t>
        <w:br/>
        <w:t>E D C B A</w:t>
        <w:br/>
        <w:br/>
        <w:t>=================================</w:t>
        <w:br/>
        <w:br/>
        <w:t xml:space="preserve">). Piggy backing is a technique for </w:t>
        <w:br/>
        <w:br/>
        <w:t>a) Flow control b) sequence c) Acknowledgement d) retransmition</w:t>
        <w:br/>
        <w:br/>
        <w:t>ans: c piggy backing</w:t>
        <w:br/>
        <w:br/>
        <w:br/>
        <w:t>2). The layer in the OST model handles terminal emulation</w:t>
        <w:br/>
        <w:br/>
        <w:t>a) session b) application c) presentation d) transport</w:t>
        <w:br/>
        <w:br/>
        <w:t>ans: b application</w:t>
        <w:br/>
        <w:br/>
        <w:t>3) Bit parity check can performed on a byte can catch</w:t>
        <w:br/>
        <w:t xml:space="preserve">a)any number of errors b)even number of errors c)odd number of errors </w:t>
        <w:br/>
        <w:br/>
        <w:t xml:space="preserve">d)none of the above </w:t>
        <w:br/>
        <w:t>ans: c odd numbers of errors</w:t>
        <w:br/>
        <w:br/>
        <w:t xml:space="preserve">4)Q. In signed magnitude notation what is the minimum value that can be </w:t>
        <w:br/>
        <w:t>represented with 8 bits</w:t>
        <w:br/>
        <w:br/>
        <w:t>a) -128 b) -255 c) -127 d) 0</w:t>
        <w:br/>
        <w:br/>
        <w:t>ans : a</w:t>
        <w:br/>
        <w:br/>
        <w:t>5.The number of address lines required to address 1MB memory are</w:t>
        <w:br/>
        <w:t>a)20 b)10 c)16 d)24</w:t>
        <w:br/>
        <w:br/>
        <w:t>ans: a</w:t>
        <w:br/>
        <w:br/>
        <w:t>6.semaphore used to</w:t>
        <w:br/>
        <w:br/>
        <w:t>a)Avoid deadlocks</w:t>
        <w:br/>
        <w:t>b)communicate messages</w:t>
        <w:br/>
        <w:t>c)Synchronice the access to shared resources</w:t>
        <w:br/>
        <w:t>d)none of the above</w:t>
        <w:br/>
        <w:br/>
        <w:t>ans:c</w:t>
        <w:br/>
        <w:br/>
        <w:t>7.Which of the following involve the context switch</w:t>
        <w:br/>
        <w:t>a)All of the below</w:t>
        <w:br/>
        <w:t>b)System call</w:t>
        <w:br/>
        <w:t>c)privileged instruction</w:t>
        <w:br/>
        <w:t>d)floating point exception</w:t>
        <w:br/>
        <w:t>ans: b</w:t>
        <w:br/>
        <w:br/>
        <w:t>---------------------------------------</w:t>
        <w:br/>
        <w:t>11.Which is in the ANSI C ,But not in the JAVA</w:t>
        <w:br/>
        <w:br/>
        <w:t>ans: Volatile modifier</w:t>
        <w:br/>
        <w:br/>
        <w:t xml:space="preserve">12. )Q. there is an employer table with key feilds as employer no. data </w:t>
        <w:br/>
        <w:t>in every</w:t>
        <w:br/>
        <w:t xml:space="preserve">n'th row are needed for a simple following queries will get required </w:t>
        <w:br/>
        <w:t>results.</w:t>
        <w:br/>
        <w:br/>
        <w:t>a) select A employe no. from employe A , where exists from employe B</w:t>
        <w:br/>
        <w:t xml:space="preserve">where A employe no. &gt;= B employe having (count(*) mod n)=0 </w:t>
        <w:br/>
        <w:t>b) select employe no. from employe A, employe B where</w:t>
        <w:br/>
        <w:t xml:space="preserve">A employe no. &gt;= B employ no. grouply employe no. having (count(*) mod </w:t>
        <w:br/>
        <w:t>n=0 )</w:t>
        <w:br/>
        <w:t>c) both a&amp; b</w:t>
        <w:br/>
        <w:t>d)none of the above</w:t>
        <w:br/>
        <w:br/>
        <w:t>ans: b</w:t>
        <w:br/>
        <w:br/>
        <w:t>==============================</w:t>
        <w:br/>
        <w:t>21)If a =2,b=4 and c = 5 then (a+b) / c - c / (a+b) =</w:t>
        <w:br/>
        <w:t>a) 1 b) 11/30 c) 0 d) -11/30 e) -1</w:t>
        <w:br/>
        <w:br/>
        <w:t>22) 10*10(10^8 + 10 ^ 8) / 10 ^ 4 =</w:t>
        <w:br/>
        <w:t>a) 2(10^4) b) 2(10 ^ 6) c) 10^8 d) a(10^8) e) 10^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43:00Z</dcterms:created>
  <dc:creator>RAMSAT</dc:creator>
  <dc:description/>
  <dc:language>en-US</dc:language>
  <cp:lastModifiedBy>RAMSAT</cp:lastModifiedBy>
  <dcterms:modified xsi:type="dcterms:W3CDTF">2005-08-05T19:44:00Z</dcterms:modified>
  <cp:revision>1</cp:revision>
  <dc:subject/>
  <dc:title>HCL Placement sample question papers </dc:title>
</cp:coreProperties>
</file>