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ahoma" w:hAnsi="Tahoma" w:cs="Tahoma"/>
          <w:b/>
          <w:b/>
          <w:bCs/>
          <w:color w:val="434951"/>
          <w:sz w:val="27"/>
          <w:szCs w:val="27"/>
        </w:rPr>
      </w:pPr>
      <w:r>
        <w:rPr>
          <w:rFonts w:cs="Tahoma" w:ascii="Tahoma" w:hAnsi="Tahoma"/>
          <w:b/>
          <w:bCs/>
          <w:color w:val="434951"/>
          <w:sz w:val="27"/>
          <w:szCs w:val="27"/>
        </w:rPr>
        <w:t xml:space="preserve">HCL Placement sample question papers </w:t>
      </w:r>
    </w:p>
    <w:p>
      <w:pPr>
        <w:pStyle w:val="Normal"/>
        <w:rPr>
          <w:rFonts w:ascii="Tahoma" w:hAnsi="Tahoma" w:cs="Tahoma"/>
          <w:color w:val="434951"/>
          <w:sz w:val="17"/>
          <w:szCs w:val="17"/>
        </w:rPr>
      </w:pPr>
      <w:r>
        <w:rPr>
          <w:rFonts w:cs="Tahoma" w:ascii="Tahoma" w:hAnsi="Tahoma"/>
          <w:color w:val="434951"/>
          <w:sz w:val="17"/>
          <w:szCs w:val="17"/>
        </w:rPr>
        <w:br/>
        <w:br/>
        <w:t>Aptitude</w:t>
        <w:br/>
        <w:t>1. How many of the integers between 25 and 45 are even ?</w:t>
        <w:br/>
        <w:t>(A)21 (B)20 (C)11 (D)10 (E)9</w:t>
        <w:br/>
        <w:t>Ans:d)10</w:t>
        <w:br/>
        <w:t>2. If taxi fares were Rs 1.00 for the first 1/5 mile and Rs 0.20 for each 1/5 miles thereafter. The taxi fare for</w:t>
        <w:br/>
        <w:t>a 3-mile ride was</w:t>
        <w:br/>
        <w:t>(A)Rs 1.56 (B)Rs 2.40 (C)RS 3.00 (D)Rs 3.80 (E)Rs 4.20</w:t>
        <w:br/>
        <w:t>Answer :d)Rs 3.80</w:t>
        <w:br/>
        <w:t>3. A computer routine was developed to generate two numbers (x,y) the first being a random number between</w:t>
        <w:br/>
        <w:t>0 and 100 inclusive, and the second being less than or equal to the square root of the first. Each of the following</w:t>
        <w:br/>
        <w:t>pair satisfies the routine EXCEPT</w:t>
        <w:br/>
        <w:t xml:space="preserve">(A) (99.10) (B) (85.9) (C) (50.7) (D) (1.1) (E) (1.0) </w:t>
        <w:br/>
        <w:t>Answer : A) (99.10)</w:t>
        <w:br/>
        <w:t>4. A warehouse had a square floor with area 10,000 sq.meters. A rectangular addition was built along one entire side</w:t>
        <w:br/>
        <w:t xml:space="preserve">of the warehouse that increased the floor by one-half as much as the original floor. How many meters did the </w:t>
        <w:br/>
        <w:t xml:space="preserve">addition extend beyond the original buildings ? </w:t>
        <w:br/>
        <w:t>(A)10 (B)20 (C)50 (D)200 (E)500</w:t>
        <w:br/>
        <w:t>Ans: c)50</w:t>
        <w:br/>
        <w:t xml:space="preserve">5. A digital wristwatch was set accurately at 8.30 a.m and then lost 2 seconds every 5 minutes. What time was </w:t>
        <w:br/>
        <w:t>indicated on the watch at 6.30 p.m of the same day if the watch operated continuously that time ?</w:t>
        <w:br/>
        <w:t>(A)5:56 B)5:58 (C)6.00 (D)6.23 (E)6.26</w:t>
        <w:br/>
        <w:t>Ans :E) 6.26</w:t>
        <w:br/>
        <w:t xml:space="preserve">6. A 5 litre jug contains 4 litres of a salt water solution that is 15 percent salt. If 1.5 litres of the solution spills out </w:t>
        <w:br/>
        <w:t xml:space="preserve">of the jug, and the jug is then filled to capacity with water, approximately what percent of the resulting solution </w:t>
        <w:br/>
        <w:t xml:space="preserve">in the jug is salt? </w:t>
        <w:br/>
        <w:t>(A)7.5% (B)9.5% (C) 10.5% (D)12% (E)15%</w:t>
        <w:br/>
        <w:t>Ans :A)7.5%</w:t>
        <w:br/>
        <w:t>7. A plane travelled K miles in the first 96 miles of flight time. If it completed the remaining 300 miles of the</w:t>
        <w:br/>
        <w:t>trip in 1 minute, what was its average speed in miles per hour for the entire trip ?</w:t>
        <w:br/>
        <w:t>(A)</w:t>
        <w:br/>
        <w:t>(B)</w:t>
        <w:br/>
        <w:t xml:space="preserve">(C) </w:t>
        <w:br/>
        <w:t>(D)</w:t>
        <w:br/>
        <w:t>(E)</w:t>
        <w:br/>
        <w:t>Ans :(300+k)/97 * 60</w:t>
        <w:br/>
        <w:t>8. A merchant sells an item at a 20 percent discount. but still makes a gross profit of 20 percent of the cost.</w:t>
        <w:br/>
        <w:t>What percent of cost would be gross profit on the item have been if it had been sold without the discount?</w:t>
        <w:br/>
        <w:t>(A)20% (B)40% (C)50% (D)60% (E)66.6%</w:t>
        <w:br/>
        <w:t>Ansr :c) 50%</w:t>
        <w:br/>
        <w:t>9. A millionaire bought a job lot of hats 1/4 of which were brown. The millionaire sold 2/3 of the hats including</w:t>
        <w:br/>
        <w:t>4/5 of the brown hats. What fraction of the unsold hats were brown.</w:t>
        <w:br/>
        <w:t>(A)1/60 (B)1/15 (C)3/20 (D)3/5 (E)3/4</w:t>
        <w:br/>
        <w:t>Ans :c)3/20</w:t>
        <w:br/>
        <w:t xml:space="preserve">10. How many integers n greater than and less than 100 are there such that,if the digits of n are reversed, </w:t>
        <w:br/>
        <w:t>the resulting integer is n+9 ?</w:t>
        <w:br/>
        <w:t>(A)5 (B)6 (C)7 (D)8 (E)9</w:t>
        <w:br/>
        <w:t>Ans :D)8</w:t>
        <w:br/>
        <w:t xml:space="preserve">11. An investor purchased a shares of stock at a certain price.If the stock increased in price Rs 0.25 per share </w:t>
        <w:br/>
        <w:t>and the total increase for the x shares was Rs 12.50, how many shares of stock had been purchased ?</w:t>
        <w:br/>
        <w:t>(A)25 (B)50 (C)75 (D)100 (E)125</w:t>
        <w:br/>
        <w:t>Ans :B)50</w:t>
        <w:br/>
        <w:t xml:space="preserve">12 At a special sale, 5 tickets can be purchased for the price of 3 tickets. If 5 tickets are purchased at the sale, </w:t>
        <w:br/>
        <w:t>the amount saved will be What percent of the original price of the 5 tickets?</w:t>
        <w:br/>
        <w:t>(A) 20% (B) 33.3% (C) 40% (D) 60% (E) 66.6%</w:t>
        <w:br/>
        <w:t>Ans :c)40%</w:t>
        <w:br/>
        <w:t xml:space="preserve">13. Working independently, Tina can do a certain job in 12 hours. Working independently, Ann can do the same job </w:t>
        <w:br/>
        <w:t>in 9 hours. If Tina Works independently at the job for 8 hours and then Ann works independently, how many hours</w:t>
        <w:br/>
        <w:t>will it take Ann to complete the remainder of the jobs?</w:t>
        <w:br/>
        <w:t xml:space="preserve">(A) 2/3 (B) 3/4 (C) 1 (D) 2 (E) 3 </w:t>
        <w:br/>
        <w:t>Ans :E)3</w:t>
        <w:br/>
        <w:t>14. A decorator bought a bolt of d m number of red chips in any one stack ?</w:t>
        <w:br/>
        <w:t>(A) 7 (B) 6 (C) 5 (D) 4 (E) 3</w:t>
        <w:br/>
        <w:t>Ans :C) 5</w:t>
        <w:br/>
        <w:t>15. A sink has 12 lits of water some quantity of water is taken out. if the remainng water is 6 litres less then the</w:t>
        <w:br/>
        <w:t>water taken out then quantity of water taken out is.</w:t>
        <w:br/>
        <w:t>a. 3</w:t>
        <w:br/>
        <w:t>b. 6</w:t>
        <w:br/>
        <w:t xml:space="preserve">c. 9 </w:t>
        <w:br/>
        <w:t>d. 1</w:t>
        <w:br/>
        <w:t>16. which is the 4 digit number whose second digit is thrice the first digit and 3'rd digit is sum of 1'st and 2'nd and</w:t>
        <w:br/>
        <w:t>last digit is twice the second digit.</w:t>
        <w:br/>
        <w:t>1.2674</w:t>
        <w:br/>
        <w:t>2.1349.</w:t>
        <w:br/>
        <w:t>3.3343</w:t>
        <w:br/>
        <w:t>4.3678</w:t>
        <w:br/>
        <w:t>17. In a straight highway 2 cars starts from the same point in opposite directions each travels for 8 Kms and take</w:t>
        <w:br/>
        <w:t>left turn then travel for 6 Kms what is the distance between them now.</w:t>
        <w:br/>
        <w:t>1.16</w:t>
        <w:br/>
        <w:t>2.20</w:t>
        <w:br/>
        <w:t xml:space="preserve">3.25 </w:t>
        <w:br/>
        <w:t>4.10</w:t>
        <w:br/>
        <w:t>4.A problem based on house numbers.</w:t>
        <w:br/>
        <w:t>18. Five students compare their test and quiz marks. some datas given. 5 questions based on this.</w:t>
        <w:br/>
        <w:t>Technical Section</w:t>
        <w:br/>
        <w:t>1 In ANSI C which is such thing is not in Java.</w:t>
        <w:br/>
        <w:t>typedef struct node</w:t>
        <w:br/>
        <w:t>{</w:t>
        <w:br/>
        <w:t xml:space="preserve">int </w:t>
        <w:br/>
        <w:t>NODEPTR * NODE</w:t>
        <w:br/>
        <w:t>}</w:t>
        <w:br/>
        <w:t>2 Q. In signed magnitude notation what is the minimum value that can be represented with 8 bits</w:t>
        <w:br/>
        <w:t>a) -128 b) -255 c) -127 d) 0</w:t>
        <w:br/>
        <w:t>3 Q. there is an employer table with key feilds as employer no. data in every n'th row are needed for a simple following</w:t>
        <w:br/>
        <w:t>queries will get required results.</w:t>
        <w:br/>
        <w:t>a) select A employe no. from employe A , where exists from employe B where A employe no. = B employe</w:t>
        <w:br/>
        <w:t xml:space="preserve">having (count(*) mod n)=0 </w:t>
        <w:br/>
        <w:t>b) select employe no. from employe A, employe B where A employe no. = B employ no.</w:t>
        <w:br/>
        <w:t>grouply employe no. having (count(*) mod n=0 )</w:t>
        <w:br/>
        <w:t>c) both a&amp; b</w:t>
        <w:br/>
        <w:t>d) none of the above</w:t>
        <w:br/>
        <w:t>4. Piggybacking is done for, Ans=&gt;Acknowledgement.</w:t>
        <w:br/>
        <w:t>5. WHICH IS NOT BASIC data type ans.Char*</w:t>
        <w:br/>
        <w:t xml:space="preserve">6. which of the following statement is valid for string copy </w:t>
        <w:br/>
        <w:t>char *srt,*ptr;</w:t>
        <w:br/>
        <w:t>a) while(*str) {</w:t>
        <w:br/>
        <w:t>*str=*ptr;</w:t>
        <w:br/>
        <w:t>++str=++ptr;</w:t>
        <w:br/>
        <w:t>}</w:t>
        <w:br/>
        <w:t>b ) while(*str)</w:t>
        <w:br/>
        <w:t>{*++str=*++ptr};</w:t>
        <w:br/>
        <w:t xml:space="preserve">c) </w:t>
        <w:br/>
        <w:t>7 Two variable cannt have the same name in</w:t>
        <w:br/>
        <w:t>a)function b) block c) file d)--- C Section</w:t>
        <w:br/>
        <w:t>8 #define inc(x) x++</w:t>
        <w:br/>
        <w:t>main()</w:t>
        <w:br/>
        <w:t>{</w:t>
        <w:br/>
        <w:t>int t=1;</w:t>
        <w:br/>
        <w:t>printf("%d",inc(t++));</w:t>
        <w:br/>
        <w:t xml:space="preserve">} </w:t>
        <w:br/>
        <w:t xml:space="preserve">9 . one or two que for the complicated declaration. </w:t>
        <w:br/>
        <w:t>10. Const char *a="Abcd"; char const *a="lmno"; base do this,Two que were there.</w:t>
        <w:br/>
        <w:t>11. char *p ;</w:t>
        <w:br/>
        <w:t>char q[20];</w:t>
        <w:br/>
        <w:t>12. int i,*p=&amp;i;</w:t>
        <w:br/>
        <w:t>p=malloc(10);</w:t>
        <w:br/>
        <w:t>free(p);</w:t>
        <w:br/>
        <w:t>printf("%d",p);</w:t>
        <w:br/>
        <w:t>ans : garbage</w:t>
        <w:br/>
        <w:t>13. int i=20,*j=&amp;i</w:t>
        <w:br/>
        <w:t>f(i)</w:t>
        <w:br/>
        <w:t>printf("%d",i);</w:t>
        <w:br/>
        <w:t>14. #define val 1+2</w:t>
        <w:br/>
        <w:t>printf("%d%d",val/val,val^3)</w:t>
        <w:br/>
        <w:t>ans : 3 9</w:t>
        <w:br/>
        <w:t>15. #define "this" "#"</w:t>
        <w:br/>
        <w:t>#define (x,y) x##y</w:t>
        <w:br/>
        <w:t>printf("this","this is")</w:t>
        <w:br/>
        <w:t>ans: compilation error (tested)</w:t>
        <w:br/>
        <w:t>16. (2^2)+(a^a)</w:t>
        <w:br/>
        <w:t>17. int a ,b=7</w:t>
        <w:br/>
        <w:t xml:space="preserve">a=b&lt;4?b&lt;&lt;1:b&gt;4?7&gt;&gt;1:a </w:t>
        <w:br/>
        <w:t>ans.3</w:t>
        <w:br/>
        <w:t>18. one que on c++ class member function</w:t>
        <w:br/>
        <w:t>ans.d</w:t>
        <w:br/>
        <w:t>19. work of memory management unit.</w:t>
        <w:br/>
        <w:t>20. who relate virtual memory to physical memory ans.os</w:t>
        <w:br/>
        <w:t>21. memory is allocated to variable</w:t>
        <w:br/>
        <w:t>a)when declared b)when define c)...</w:t>
        <w:br/>
        <w:t>22. Question on double linked list</w:t>
        <w:br/>
        <w:t xml:space="preserve">23. Define success 1 </w:t>
        <w:br/>
        <w:t>define failure -1</w:t>
        <w:br/>
        <w:t>if(condition)</w:t>
        <w:br/>
        <w:t>printf(success);</w:t>
        <w:br/>
        <w:t>else</w:t>
        <w:br/>
        <w:t>printf(failure);</w:t>
        <w:br/>
        <w:t>ans success</w:t>
        <w:br/>
        <w:t>24 . main()</w:t>
        <w:br/>
        <w:t>{</w:t>
        <w:br/>
        <w:t>int var=25,varp;</w:t>
        <w:br/>
        <w:t>varp=&amp;var;</w:t>
        <w:br/>
        <w:t>varp=10;</w:t>
        <w:br/>
        <w:t>fun(varp);</w:t>
        <w:br/>
        <w:t>printf(%d%d",var,varp);</w:t>
        <w:br/>
        <w:t>ans a)45,45 b)55,55 c) 20,55;</w:t>
        <w:br/>
        <w:t>25. u r given two statements</w:t>
        <w:br/>
        <w:t>a=(10.15);</w:t>
        <w:br/>
        <w:t>b=10,15;</w:t>
        <w:br/>
        <w:t xml:space="preserve">if they are executed what is the output printf("%d%d",a,b); </w:t>
        <w:br/>
        <w:t>a)10,15 b)15,10 c)10,10 d)15,15 ans a</w:t>
        <w:br/>
        <w:t>26. define null 0 ans=0;</w:t>
        <w:br/>
        <w:t>27. #define inc(x) x++</w:t>
        <w:br/>
        <w:t>main()</w:t>
        <w:br/>
        <w:t>{</w:t>
        <w:br/>
        <w:t>int t=1;</w:t>
        <w:br/>
        <w:t>printf("%d",inc(t++));</w:t>
        <w:br/>
        <w:t>}</w:t>
        <w:br/>
        <w:t>ans.error</w:t>
        <w:br/>
        <w:t>28. argument in funtion can be passed</w:t>
        <w:br/>
        <w:t xml:space="preserve">1)by value 2)by refference 3).... </w:t>
        <w:br/>
        <w:t>29. main</w:t>
        <w:br/>
        <w:t>{int x=1,y=2,z=3;</w:t>
        <w:br/>
        <w:t>x=y==z;</w:t>
        <w:br/>
        <w:t>printf(x);</w:t>
        <w:br/>
        <w:t>}</w:t>
        <w:br/>
        <w:t>30. in switch float is not used</w:t>
        <w:br/>
        <w:t>31. one question on register variab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44:00Z</dcterms:created>
  <dc:creator>RAMSAT</dc:creator>
  <dc:description/>
  <dc:language>en-US</dc:language>
  <cp:lastModifiedBy>RAMSAT</cp:lastModifiedBy>
  <dcterms:modified xsi:type="dcterms:W3CDTF">2005-08-05T19:46:00Z</dcterms:modified>
  <cp:revision>1</cp:revision>
  <dc:subject/>
  <dc:title>HCL Placement sample question papers </dc:title>
</cp:coreProperties>
</file>