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color w:val="434951"/>
          <w:sz w:val="27"/>
          <w:szCs w:val="27"/>
        </w:rPr>
      </w:pPr>
      <w:r>
        <w:rPr>
          <w:rFonts w:cs="Tahoma" w:ascii="Tahoma" w:hAnsi="Tahoma"/>
          <w:b/>
          <w:bCs/>
          <w:color w:val="434951"/>
          <w:sz w:val="27"/>
          <w:szCs w:val="27"/>
        </w:rPr>
        <w:t xml:space="preserve">HCL - Placement sample question papers </w:t>
      </w:r>
    </w:p>
    <w:p>
      <w:pPr>
        <w:pStyle w:val="Normal"/>
        <w:rPr>
          <w:rFonts w:ascii="Tahoma" w:hAnsi="Tahoma" w:cs="Tahoma"/>
          <w:color w:val="434951"/>
          <w:sz w:val="17"/>
          <w:szCs w:val="17"/>
        </w:rPr>
      </w:pPr>
      <w:r>
        <w:rPr>
          <w:rFonts w:cs="Tahoma" w:ascii="Tahoma" w:hAnsi="Tahoma"/>
          <w:color w:val="434951"/>
          <w:sz w:val="17"/>
          <w:szCs w:val="17"/>
        </w:rPr>
        <w:br/>
        <w:br/>
        <w:br/>
        <w:t>Q)Piggy backing is a technique for</w:t>
        <w:br/>
        <w:t>a) Flow control b) sequence c) Acknowledgement d) retransmition</w:t>
        <w:br/>
        <w:t xml:space="preserve">ans: c </w:t>
        <w:br/>
        <w:br/>
        <w:t>Q)The layer in the OST model handles terminal emulation</w:t>
        <w:br/>
        <w:t>a) session b) application c) presentation d) transport</w:t>
        <w:br/>
        <w:t>ans: b application</w:t>
        <w:br/>
        <w:br/>
        <w:t>Q)In signed magnitude notation what is the minimum value that</w:t>
        <w:br/>
        <w:t>can be represented with 8 bits</w:t>
        <w:br/>
        <w:t>a) -128 b) -255 c) -127 d) 0</w:t>
        <w:br/>
        <w:br/>
        <w:t>Q)There is an employer table with key feilds as employer no.</w:t>
        <w:br/>
        <w:t>data in every n'th row are needed for a simple following queries</w:t>
        <w:br/>
        <w:t>will get required results.</w:t>
        <w:br/>
        <w:t>a) select A employe no. from employe A , where exists from employe B</w:t>
        <w:br/>
        <w:t>where A employe no. &gt;= B employe having (count(*) mod n)=0</w:t>
        <w:br/>
        <w:t>b) select employe no. from employe A, employe B where</w:t>
        <w:br/>
        <w:t>A employe no.&gt;=B employ no.grouply employe no.having(count(*) mod n=0 )</w:t>
        <w:br/>
        <w:t>c) both a&amp; b</w:t>
        <w:br/>
        <w:t>d) none of the above</w:t>
        <w:br/>
        <w:br/>
        <w:t>Q)Type duplicates of a row in a table customer with non uniform</w:t>
        <w:br/>
        <w:t>key feild customer no. you can see</w:t>
        <w:br/>
        <w:t>a) delete from costomer where customer no. exists</w:t>
        <w:br/>
        <w:t>( select distinct customer no. from customer having count )</w:t>
        <w:br/>
        <w:t>b) delete customer a where customer no. in</w:t>
        <w:br/>
        <w:t>b rowid</w:t>
        <w:br/>
        <w:t>c) delete customer a where custermor no. in</w:t>
        <w:br/>
        <w:t>( select customer no. from customer a, customer b )</w:t>
        <w:br/>
        <w:t>d) none of the above</w:t>
        <w:br/>
        <w:br/>
        <w:t>Q)long int size</w:t>
        <w:br/>
        <w:t>a) 4 bytes b) 2 bytes c) compiler dependent d) 8 bytes</w:t>
        <w:br/>
        <w:t>ans: compiler dependent</w:t>
        <w:br/>
        <w:br/>
        <w:t>Q)x=2,y=6,z=6</w:t>
        <w:br/>
        <w:t>x=y==z;</w:t>
        <w:br/>
        <w:t>printf(%d",x) ?</w:t>
        <w:br/>
        <w:br/>
        <w:t>Q}what does the hexanumber E78 in radix 7.</w:t>
        <w:br/>
        <w:t xml:space="preserve">(a) 12455 (b) 14153 (c) 14256 (d) 13541 (e) 131112 </w:t>
        <w:br/>
        <w:t>ans: (d)</w:t>
        <w:br/>
        <w:br/>
        <w:t>Q) Q is not equal to zero and k = (Q x n - s)/2 find n?</w:t>
        <w:br/>
        <w:t>(a) (2 x k + s)/Q (b) (2 x s x k)/Q (c) (2 x k - s)/Q</w:t>
        <w:br/>
        <w:t>(d) (2 x k + s x Q)/Q (e) (k + s)/Q</w:t>
        <w:br/>
        <w:br/>
        <w:t>(from GRE book page no:411)</w:t>
        <w:br/>
        <w:t>data:</w:t>
        <w:br/>
        <w:t>A causes B or C, but not both</w:t>
        <w:br/>
        <w:t>F occurs only if B occurs</w:t>
        <w:br/>
        <w:t>D occurs if B or C occurs</w:t>
        <w:br/>
        <w:t>E occurs only if C occurs</w:t>
        <w:br/>
        <w:t>J occurs only if E or F occurs</w:t>
        <w:br/>
        <w:t>D causes G,H or both</w:t>
        <w:br/>
        <w:t>H occurs if E occurs</w:t>
        <w:br/>
        <w:t>G occurs if F occurs</w:t>
        <w:br/>
        <w:t>NOTE: check following answers.</w:t>
        <w:br/>
        <w:br/>
        <w:t>Q). If A occurs which of the following must occurs</w:t>
        <w:br/>
        <w:t>I. F &amp; G</w:t>
        <w:br/>
        <w:t>II. E and H</w:t>
        <w:br/>
        <w:t>III. D</w:t>
        <w:br/>
        <w:t>(a) I only (b) II only (c) III only (d) I,II, &amp; III</w:t>
        <w:br/>
        <w:t xml:space="preserve">(e) I &amp; II (or) II &amp; III but not both </w:t>
        <w:br/>
        <w:t>ans: (e)</w:t>
        <w:br/>
        <w:br/>
        <w:t>Q). If B occurs which must occur</w:t>
        <w:br/>
        <w:t xml:space="preserve">(a) D (b) D and G (c) G and H (d) F and G (e) J </w:t>
        <w:br/>
        <w:t>ans: (a)</w:t>
        <w:br/>
        <w:br/>
        <w:t>Q). If J occurs which must have occured</w:t>
        <w:br/>
        <w:t xml:space="preserve">(a) E (b) either B or C (c) both E &amp; F (d) B (e) both B &amp; C </w:t>
        <w:br/>
        <w:t>ans: (b)</w:t>
        <w:br/>
        <w:br/>
        <w:t>Q). which may occurs as a result of cause not mentioned</w:t>
        <w:br/>
        <w:t>(1) D (2) A (3) F</w:t>
        <w:br/>
        <w:t xml:space="preserve">(a) 1 only (b) 2 only (c) 1 &amp; 2 (d) 2 &amp; 3 (e) 1,2,3 </w:t>
        <w:br/>
        <w:t>ans: (c)</w:t>
        <w:br/>
        <w:br/>
        <w:t>Q). E occurs which one cannot occurs</w:t>
        <w:br/>
        <w:t xml:space="preserve">(a) A (b) F (c) D (d) C (e) J </w:t>
        <w:br/>
        <w:t>ans: (b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8:00Z</dcterms:created>
  <dc:creator>RAMSAT</dc:creator>
  <dc:description/>
  <dc:language>en-US</dc:language>
  <cp:lastModifiedBy>RAMSAT</cp:lastModifiedBy>
  <dcterms:modified xsi:type="dcterms:W3CDTF">2005-08-05T19:42:00Z</dcterms:modified>
  <cp:revision>1</cp:revision>
  <dc:subject/>
  <dc:title>HCL - Placement sample question papers </dc:title>
</cp:coreProperties>
</file>