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 xml:space="preserve">HCL Technologies Placement Paper (Programming Skills) </w:t>
      </w:r>
    </w:p>
    <w:p>
      <w:pPr>
        <w:pStyle w:val="NormalWeb"/>
        <w:rPr/>
      </w:pPr>
      <w:r>
        <w:rPr/>
        <w:t>Answer the questions based on the following program</w:t>
        <w:br/>
        <w:t>STRUCT DOUBLELIST</w:t>
        <w:br/>
        <w:t>{ DOUBLE CLINKED</w:t>
        <w:br/>
        <w:t>INT DET; LIST VOID</w:t>
        <w:br/>
        <w:t>STRUCT PREVIOUS; (BE GIVEN AND A PROCEDURE TO DELETE)</w:t>
        <w:br/>
        <w:t>STRUCT NEW; (AN ELEMENT WILL BE GIVEN)</w:t>
        <w:br/>
        <w:t>}</w:t>
        <w:br/>
        <w:t>DELETE(STRUCT NODE)</w:t>
        <w:br/>
        <w:t>{NODE-PREV-NEXT NODE-NEXT;</w:t>
        <w:br/>
        <w:t>NODE-NEXT-PREV NODE-PREV;</w:t>
        <w:br/>
        <w:t>IF(NODE==HEAD)</w:t>
        <w:br/>
        <w:t>NODE</w:t>
        <w:br/>
        <w:t>}</w:t>
      </w:r>
    </w:p>
    <w:p>
      <w:pPr>
        <w:pStyle w:val="NormalWeb"/>
        <w:rPr/>
      </w:pPr>
      <w:r>
        <w:rPr/>
        <w:t>1. In what case the prev was</w:t>
        <w:br/>
        <w:t>(a) All cases</w:t>
        <w:br/>
        <w:t>(b) It does not work for the last element</w:t>
        <w:br/>
        <w:t>© It does not for the first element</w:t>
        <w:br/>
        <w:t>(d) None of these</w:t>
        <w:br/>
        <w:t>Answer the questions based on the following program</w:t>
        <w:br/>
        <w:t>VOID FUNCTION(INT KK)</w:t>
        <w:br/>
        <w:t>{KK+=20;</w:t>
        <w:br/>
        <w:t>}</w:t>
        <w:br/>
        <w:t>VOID FUNCTION (INT K)</w:t>
        <w:br/>
        <w:t>INT MM,N=&amp;M</w:t>
        <w:br/>
        <w:t>KN = K</w:t>
        <w:br/>
        <w:t>KN+-=10;</w:t>
        <w:br/>
        <w:t>}</w:t>
      </w:r>
    </w:p>
    <w:p>
      <w:pPr>
        <w:pStyle w:val="NormalWeb"/>
        <w:rPr/>
      </w:pPr>
      <w:r>
        <w:rPr/>
        <w:t>2. What is the output of the following program</w:t>
        <w:br/>
        <w:t>main()</w:t>
        <w:br/>
        <w:t>{ int var=25,varp;</w:t>
        <w:br/>
        <w:t>varp=&amp;var;</w:t>
        <w:br/>
        <w:t>varp p = 10;</w:t>
        <w:br/>
        <w:t>fnc(varp)</w:t>
        <w:br/>
        <w:t>printf("%d%d,var,varp);</w:t>
        <w:br/>
        <w:t>}</w:t>
        <w:br/>
        <w:t>(a) 20,55</w:t>
        <w:br/>
        <w:t>(b) 35,35</w:t>
        <w:br/>
        <w:t>© 25,25</w:t>
        <w:br/>
        <w:t xml:space="preserve">(d)55,55 </w:t>
      </w:r>
    </w:p>
    <w:p>
      <w:pPr>
        <w:pStyle w:val="NormalWeb"/>
        <w:rPr/>
      </w:pPr>
      <w:r>
        <w:rPr/>
        <w:t>3. Here is the structure declaration of a doubly linked list</w:t>
        <w:br/>
        <w:t>struct dlink {</w:t>
        <w:br/>
        <w:t>int nodeid;</w:t>
        <w:br/>
        <w:t>struct dlink *next;</w:t>
        <w:br/>
        <w:t>struct dlink *prev;</w:t>
        <w:br/>
        <w:t>} dlink_t;</w:t>
        <w:br/>
        <w:t>A pointer of the head of the linked list is maintained as a global variable, whose definition is dlink_t *head; The funtion</w:t>
        <w:br/>
        <w:t>remove_element(dlink_t *rp), needs to remove the node pointed to the rp and adjust the head. The first node’s prev</w:t>
        <w:br/>
        <w:t>and the last node’s next are NULL. remove_element(dlink_t *rp)</w:t>
        <w:br/>
        <w:t>{</w:t>
        <w:br/>
        <w:t>rp-&gt;prev-&gt;next = rp-&gt;next;</w:t>
        <w:br/>
        <w:t>rp-&gt;next-&gt;prev = rp-&gt;prev;</w:t>
        <w:br/>
        <w:t>if( head == rp)</w:t>
        <w:br/>
        <w:t>head = rp-&gt;next;</w:t>
        <w:br/>
        <w:t>} Which of the following statement is true about the fution remove_element</w:t>
        <w:br/>
        <w:t>a) It work when head is the same as rp</w:t>
        <w:br/>
        <w:t>b) It does not work when rp is the last element on the list</w:t>
        <w:br/>
        <w:t>c) It sets the head of the list correctly</w:t>
        <w:br/>
        <w:t>d) It works in all cases</w:t>
        <w:br/>
        <w:t>Answer :B) It does…</w:t>
      </w:r>
    </w:p>
    <w:p>
      <w:pPr>
        <w:pStyle w:val="NormalWeb"/>
        <w:rPr/>
      </w:pPr>
      <w:r>
        <w:rPr/>
        <w:t>4. Consider the following function written in c:</w:t>
        <w:br/>
        <w:t>#define NULL 0</w:t>
        <w:br/>
        <w:t>char *</w:t>
        <w:br/>
        <w:t>index(sp,c)</w:t>
        <w:br/>
        <w:t>register char *sp,c;</w:t>
        <w:br/>
        <w:t>{</w:t>
        <w:br/>
        <w:t>do {</w:t>
        <w:br/>
        <w:t>if(*sp == c)</w:t>
        <w:br/>
        <w:t>return (sp);</w:t>
        <w:br/>
        <w:t>} while (*sp++);</w:t>
        <w:br/>
        <w:t>return NULL;</w:t>
        <w:br/>
        <w:t>}</w:t>
        <w:br/>
        <w:t>The first argument sp, is a pointer to a C string. The second argument, c, is a character. This function scarches</w:t>
        <w:br/>
        <w:t>for the character c, in the string. If it is found a pointer to that location is returned else NULL is returned. This</w:t>
        <w:br/>
        <w:t>function works</w:t>
        <w:br/>
        <w:t>a) Always</w:t>
        <w:br/>
        <w:t>b) Always, but fails when the first byte contais the character c</w:t>
        <w:br/>
        <w:t>c) works when c is a non NULL character only</w:t>
        <w:br/>
        <w:t>d) Works only when the character c is found in the string</w:t>
        <w:br/>
        <w:t>ans: a</w:t>
      </w:r>
    </w:p>
    <w:p>
      <w:pPr>
        <w:pStyle w:val="NormalWeb"/>
        <w:rPr/>
      </w:pPr>
      <w:r>
        <w:rPr/>
        <w:t>5. What is printed when this program is executed</w:t>
        <w:br/>
        <w:t>main()</w:t>
        <w:br/>
        <w:t>{</w:t>
        <w:br/>
        <w:t>printf ("%dn",f(7));</w:t>
        <w:br/>
        <w:t>}</w:t>
        <w:br/>
        <w:t>f(X)</w:t>
        <w:br/>
        <w:t>{</w:t>
        <w:br/>
        <w:t>if ( &lt;= 4)</w:t>
        <w:br/>
        <w:t>return x;</w:t>
        <w:br/>
        <w:t>return f(–x);</w:t>
        <w:br/>
        <w:t>}</w:t>
        <w:br/>
        <w:t>a) 4</w:t>
        <w:br/>
        <w:t>b) 5</w:t>
        <w:br/>
        <w:t>c) 6</w:t>
        <w:br/>
        <w:t>d) 7</w:t>
        <w:br/>
        <w:t>ans: a</w:t>
      </w:r>
    </w:p>
    <w:p>
      <w:pPr>
        <w:pStyle w:val="NormalWeb"/>
        <w:rPr/>
      </w:pPr>
      <w:r>
        <w:rPr/>
        <w:t>6. On a machine where pointers are 4 bytes long, what happens when the following code is executed.</w:t>
        <w:br/>
        <w:t>main()</w:t>
        <w:br/>
        <w:t>{</w:t>
        <w:br/>
        <w:t>int x=0,*p=0;</w:t>
        <w:br/>
        <w:t>x++; p++;</w:t>
        <w:br/>
        <w:t>printf ("%d and %dn",x,p);</w:t>
        <w:br/>
        <w:t>}</w:t>
        <w:br/>
        <w:t>a) 1 and 1 is printed</w:t>
        <w:br/>
        <w:t>b) 1 and 4 is printed</w:t>
        <w:br/>
        <w:t>c) 4 and 4 is printed</w:t>
        <w:br/>
        <w:t>d) causes an exception</w:t>
      </w:r>
    </w:p>
    <w:p>
      <w:pPr>
        <w:pStyle w:val="NormalWeb"/>
        <w:rPr/>
      </w:pPr>
      <w:r>
        <w:rPr/>
        <w:t>7. Which of the following is the correct code for strcpy, that is used to copy the contents from src to dest?</w:t>
        <w:br/>
        <w:t>a) strcpy (char *dst,char *src)</w:t>
        <w:br/>
        <w:t>{</w:t>
        <w:br/>
        <w:t>while (*src)</w:t>
        <w:br/>
        <w:t>*dst++ = *src++;</w:t>
        <w:br/>
        <w:t>}</w:t>
        <w:br/>
        <w:t>b) strcpy (char *dst,char *src)</w:t>
        <w:br/>
        <w:t>{</w:t>
        <w:br/>
        <w:t>while(*dst++ = *src++ )</w:t>
        <w:br/>
        <w:t>}</w:t>
        <w:br/>
        <w:t>c) strcpy (char *dst,char *src)</w:t>
        <w:br/>
        <w:t>{</w:t>
        <w:br/>
        <w:t>while(*src)</w:t>
        <w:br/>
        <w:t>{ *dst = *src;</w:t>
        <w:br/>
        <w:t>dst++; src++;</w:t>
        <w:br/>
        <w:t>}</w:t>
        <w:br/>
        <w:t>}</w:t>
        <w:br/>
        <w:t>d) strcpy(char *dst, char *src)</w:t>
        <w:br/>
        <w:t>{</w:t>
        <w:br/>
        <w:t>while(*++dst = *++src);</w:t>
        <w:br/>
        <w:t>}</w:t>
        <w:br/>
        <w:t>ans:b</w:t>
      </w:r>
    </w:p>
    <w:p>
      <w:pPr>
        <w:pStyle w:val="NormalWeb"/>
        <w:rPr/>
      </w:pPr>
      <w:r>
        <w:rPr/>
        <w:t>8. Consider the following program</w:t>
        <w:br/>
        <w:t>main()</w:t>
        <w:br/>
        <w:t>{</w:t>
        <w:br/>
        <w:t>int i=20,*j=&amp;i;</w:t>
        <w:br/>
        <w:t>f1(j);</w:t>
        <w:br/>
        <w:t>*j+=10;</w:t>
        <w:br/>
        <w:t>f2(j);</w:t>
        <w:br/>
        <w:t>printf("%d and %d",i,*j);</w:t>
        <w:br/>
        <w:t>}</w:t>
        <w:br/>
        <w:t>f1(k)</w:t>
        <w:br/>
        <w:t>int *k;</w:t>
        <w:br/>
        <w:t>{</w:t>
        <w:br/>
        <w:t>*k +=15;</w:t>
        <w:br/>
        <w:t>}</w:t>
        <w:br/>
        <w:t>f2(x)</w:t>
        <w:br/>
        <w:t>int *x;</w:t>
        <w:br/>
        <w:t>{</w:t>
        <w:br/>
        <w:t>int m=*x,*n=&amp;m;</w:t>
        <w:br/>
        <w:t>*n += 10;</w:t>
        <w:br/>
        <w:t>}</w:t>
        <w:br/>
        <w:t>The values printed by the program will be</w:t>
        <w:br/>
        <w:t>a) 20 and 55</w:t>
        <w:br/>
        <w:t>b) 20 and 45</w:t>
        <w:br/>
        <w:t>c) 45 and 45</w:t>
        <w:br/>
        <w:t>d) 45 and 55</w:t>
        <w:br/>
        <w:t>e) 35 and 35</w:t>
      </w:r>
    </w:p>
    <w:p>
      <w:pPr>
        <w:pStyle w:val="NormalWeb"/>
        <w:rPr/>
      </w:pPr>
      <w:r>
        <w:rPr/>
        <w:t>9. what is printed when the following program is compiled and executed?</w:t>
        <w:br/>
        <w:t>int</w:t>
        <w:br/>
        <w:t>func (int x)</w:t>
        <w:br/>
        <w:t>{</w:t>
        <w:br/>
        <w:t>if (x&lt;=0)</w:t>
        <w:br/>
        <w:t>return(1);</w:t>
        <w:br/>
        <w:t>return func(x -1) +x;</w:t>
        <w:br/>
        <w:t>}</w:t>
        <w:br/>
        <w:t>main()</w:t>
        <w:br/>
        <w:t>{</w:t>
        <w:br/>
        <w:t>printf("%dn",func(5));</w:t>
        <w:br/>
        <w:t>}</w:t>
        <w:br/>
        <w:t>a) 12</w:t>
        <w:br/>
        <w:t>b) 16</w:t>
        <w:br/>
        <w:t>c) 15</w:t>
        <w:br/>
        <w:t>d) 11</w:t>
      </w:r>
    </w:p>
    <w:p>
      <w:pPr>
        <w:pStyle w:val="NormalWeb"/>
        <w:rPr/>
      </w:pPr>
      <w:r>
        <w:rPr/>
        <w:t>10. COnsider the following of c code in two files which will be linked together and executed .</w:t>
        <w:br/>
        <w:t>a.c: int i;</w:t>
        <w:br/>
        <w:t>main()</w:t>
        <w:br/>
        <w:t>{</w:t>
        <w:br/>
        <w:t>i = 30;</w:t>
        <w:br/>
        <w:t>f1();</w:t>
        <w:br/>
        <w:t>printf("%dn",i)</w:t>
        <w:br/>
        <w:t>}</w:t>
        <w:br/>
        <w:t>b.c: static int f1()</w:t>
        <w:br/>
        <w:t>{</w:t>
        <w:br/>
        <w:t>i+=10;</w:t>
        <w:br/>
        <w:t>} which of the following is true ?</w:t>
        <w:br/>
        <w:t>a) a.c will fail in compilation phase because f1() is not declared</w:t>
        <w:br/>
        <w:t>b) b.c will fail in compilation because the variable i is not declared</w:t>
        <w:br/>
        <w:t>c) will print 30</w:t>
        <w:br/>
        <w:t>d) will print 40</w:t>
        <w:br/>
        <w:t>e) a &amp; b</w:t>
        <w:br/>
        <w:t>ans: e) a &amp; b</w:t>
      </w:r>
    </w:p>
    <w:p>
      <w:pPr>
        <w:pStyle w:val="NormalWeb"/>
        <w:rPr/>
      </w:pPr>
      <w:r>
        <w:rPr/>
        <w:t>11. Consider the following prg</w:t>
        <w:br/>
        <w:t>void funca (int *k)</w:t>
        <w:br/>
        <w:t>{</w:t>
        <w:br/>
        <w:t>*k += 20</w:t>
        <w:br/>
        <w:t>}</w:t>
        <w:br/>
        <w:t>void funcb (int *x)</w:t>
        <w:br/>
        <w:t>{</w:t>
        <w:br/>
        <w:t>int m=*x,*n = &amp;m;</w:t>
        <w:br/>
        <w:t>*n+=10;</w:t>
        <w:br/>
        <w:t>}</w:t>
        <w:br/>
        <w:t>main()</w:t>
        <w:br/>
        <w:t>{</w:t>
        <w:br/>
        <w:t>int var = 25,*varp=&amp;var;</w:t>
        <w:br/>
        <w:t>funca(varp);</w:t>
        <w:br/>
        <w:t>*varp += 10;</w:t>
        <w:br/>
        <w:t>funcb(varp);</w:t>
        <w:br/>
        <w:t>printf ("%d and %dn",var,*varp);</w:t>
        <w:br/>
        <w:t>}</w:t>
        <w:br/>
        <w:t>The values printed when the above prg is complied and executed are:</w:t>
        <w:br/>
        <w:t>a) 20 and 55</w:t>
        <w:br/>
        <w:t>b) 20 and 45</w:t>
        <w:br/>
        <w:t>c) 45 and 55</w:t>
        <w:br/>
        <w:t>d) 55 and 55</w:t>
        <w:br/>
        <w:t>e) 35 and 35</w:t>
        <w:br/>
        <w:t>ans: d</w:t>
      </w:r>
    </w:p>
    <w:p>
      <w:pPr>
        <w:pStyle w:val="NormalWeb"/>
        <w:rPr/>
      </w:pPr>
      <w:r>
        <w:rPr/>
        <w:t>12. consider the following program:</w:t>
        <w:br/>
        <w:t># include</w:t>
        <w:br/>
        <w:t>class x {</w:t>
        <w:br/>
        <w:t>public:</w:t>
        <w:br/>
        <w:t>int a;</w:t>
        <w:br/>
        <w:t>x();</w:t>
        <w:br/>
        <w:t>};</w:t>
        <w:br/>
        <w:t>x::x() { a=10; cout</w:t>
        <w:br/>
        <w:t>class b:public x {</w:t>
        <w:br/>
        <w:t>public:</w:t>
        <w:br/>
        <w:t>b();</w:t>
        <w:br/>
        <w:t>};</w:t>
        <w:br/>
        <w:t>b::b() { a=20; cout</w:t>
        <w:br/>
        <w:t>main ()</w:t>
        <w:br/>
        <w:t>{ b temp;</w:t>
        <w:br/>
        <w:t>}</w:t>
        <w:br/>
        <w:t>what will be the output of this prg?</w:t>
        <w:br/>
        <w:t>a) 10</w:t>
        <w:br/>
        <w:t>b) 20</w:t>
        <w:br/>
        <w:t>c) 2010</w:t>
        <w:br/>
        <w:t>d) 1020</w:t>
        <w:br/>
        <w:t>ans: 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33:00Z</dcterms:created>
  <dc:creator>RAMSAT</dc:creator>
  <dc:description/>
  <dc:language>en-US</dc:language>
  <cp:lastModifiedBy>RAMSAT</cp:lastModifiedBy>
  <dcterms:modified xsi:type="dcterms:W3CDTF">2005-08-05T19:34:00Z</dcterms:modified>
  <cp:revision>1</cp:revision>
  <dc:subject/>
  <dc:title>HCL Technologies Placement Paper (Programming Skills) </dc:title>
</cp:coreProperties>
</file>