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Profile Of The Company (HCL Technology)</w:t>
      </w:r>
    </w:p>
    <w:p>
      <w:pPr>
        <w:pStyle w:val="NormalWeb"/>
        <w:rPr/>
      </w:pPr>
      <w:r>
        <w:rPr/>
        <w:t>HCL Technologies offers world class technology solutions for the emerging network centric world. It provides a range of technology and software engineering services including Technology Development Services, Software Engineering Services, Application Engineering Services, Networking Services .</w:t>
        <w:br/>
        <w:t>These services are predicated on a rich technology heritage. Experience with the development and application of technologies like Internet and E-Commerce, Embedded software, Networking and telecom protocols, VLSI design etc.</w:t>
        <w:br/>
        <w:t>Skills on a wide variety of computing platforms from Open Systems to Enterprise Servers based on mainframes expertise, object oriented and legacy system architecture, methodologies in addition to distinguished R&amp;D background uniquely positions us as a preferred provider of technology and software engineering services in the emerging network centric world.</w:t>
        <w:br/>
        <w:t>HCL Technologies has established dedicated offshore software factories with clients such as Bankers Trust (Australia), Lexis Nexis (US) , Southern California Edison (US), A Networking Major (US)</w:t>
        <w:br/>
        <w:t>HCL Technologies operates through 29 offices in 14 countries in United States, Europe, Japan, Asia Pacific</w:t>
        <w:br/>
        <w:t>The company employs 3300 IT professionals worldwide.</w:t>
        <w:br/>
        <w:t xml:space="preserve">HCL Technologies holds 100% stake in Intelicent (former HCL James Martin Inc.), a US based methodology consulting led Services Company. The company also has a 100% subsidiary in India, HCL Comnet Systems and Services Ltd, which provides networking services. </w:t>
      </w:r>
    </w:p>
    <w:p>
      <w:pPr>
        <w:pStyle w:val="NormalWeb"/>
        <w:rPr/>
      </w:pPr>
      <w:r>
        <w:rPr/>
        <w:t>For more information about this company visit their homesite at www.hcltechnologies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6:00Z</dcterms:created>
  <dc:creator>RAMSAT</dc:creator>
  <dc:description/>
  <dc:language>en-US</dc:language>
  <cp:lastModifiedBy>RAMSAT</cp:lastModifiedBy>
  <dcterms:modified xsi:type="dcterms:W3CDTF">2005-08-05T19:37:00Z</dcterms:modified>
  <cp:revision>1</cp:revision>
  <dc:subject/>
  <dc:title>Profile Of The Company (HCL Technology)</dc:title>
</cp:coreProperties>
</file>