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HCL Paper : Aptitude.</w:t>
      </w:r>
    </w:p>
    <w:p>
      <w:pPr>
        <w:pStyle w:val="NormalWeb"/>
        <w:rPr/>
      </w:pPr>
      <w:r>
        <w:rPr/>
        <w:t>1. a=2, b=3, c=6 Find the value of c/(a+b)-(a+b)/c</w:t>
        <w:br/>
        <w:t>Ans. 11/30</w:t>
      </w:r>
    </w:p>
    <w:p>
      <w:pPr>
        <w:pStyle w:val="NormalWeb"/>
        <w:rPr/>
      </w:pPr>
      <w:r>
        <w:rPr/>
        <w:t>2. What does the hexa number E78 in radix 7.</w:t>
        <w:br/>
        <w:t>(a) 12455</w:t>
        <w:br/>
        <w:t>(b) 14153</w:t>
        <w:br/>
        <w:t>© 14256</w:t>
        <w:br/>
        <w:t>(d) 13541</w:t>
        <w:br/>
        <w:t>(e) 131112</w:t>
        <w:br/>
        <w:t>Ans. (d)</w:t>
        <w:br/>
        <w:t>3. 10 : 4 seconds :: ? : 6 minutes</w:t>
        <w:br/>
        <w:t xml:space="preserve">Ans. 90 </w:t>
      </w:r>
    </w:p>
    <w:p>
      <w:pPr>
        <w:pStyle w:val="NormalWeb"/>
        <w:rPr/>
      </w:pPr>
      <w:r>
        <w:rPr/>
        <w:t>4. Q is not equal to zero and k = (Q x n - s)/2.What is n?</w:t>
        <w:br/>
        <w:t>(a) (2 x k + s)/Q</w:t>
        <w:br/>
        <w:t>(b) (2 x s x k)/Q</w:t>
        <w:br/>
        <w:t>© (2 x k - s)/Q</w:t>
        <w:br/>
        <w:t>(d) (2 x k + s x Q)/Q</w:t>
        <w:br/>
        <w:t xml:space="preserve">(e) (k + s)/Q </w:t>
      </w:r>
    </w:p>
    <w:p>
      <w:pPr>
        <w:pStyle w:val="NormalWeb"/>
        <w:rPr/>
      </w:pPr>
      <w:r>
        <w:rPr/>
        <w:t>5. From the following statements determing the order of ranking</w:t>
        <w:br/>
        <w:t>M has double the amount as D Y has 3 rupess more than half the amount of D</w:t>
        <w:br/>
        <w:t>Ans. Data insuffiecient</w:t>
        <w:br/>
        <w:t>Questions 6 - 10 are to be answered on the following data</w:t>
        <w:br/>
        <w:t>A causes B or C, but not both</w:t>
        <w:br/>
        <w:t>F occurs only if B occurs</w:t>
        <w:br/>
        <w:t>D occurs if B or C occurs</w:t>
        <w:br/>
        <w:t>E occurs only if C occurs</w:t>
        <w:br/>
        <w:t>J occurs only if E or F occurs</w:t>
        <w:br/>
        <w:t>D causes G,H or both</w:t>
        <w:br/>
        <w:t>H occurs if E occurs</w:t>
        <w:br/>
        <w:t xml:space="preserve">G occurs if F occurs </w:t>
      </w:r>
    </w:p>
    <w:p>
      <w:pPr>
        <w:pStyle w:val="NormalWeb"/>
        <w:rPr/>
      </w:pPr>
      <w:r>
        <w:rPr/>
        <w:t>6. If A occurs which of the following must occurs</w:t>
        <w:br/>
        <w:t>I. F and G</w:t>
        <w:br/>
        <w:t>II. E and H</w:t>
        <w:br/>
        <w:t>III. D</w:t>
        <w:br/>
        <w:t>(a) I only</w:t>
        <w:br/>
        <w:t>(b) II only</w:t>
        <w:br/>
        <w:t>© III only</w:t>
        <w:br/>
        <w:t>(d) I,II, &amp; III</w:t>
        <w:br/>
        <w:t>(e) I &amp; II (or) II &amp; III but not both</w:t>
        <w:br/>
        <w:t xml:space="preserve">Ans. (e) </w:t>
      </w:r>
    </w:p>
    <w:p>
      <w:pPr>
        <w:pStyle w:val="NormalWeb"/>
        <w:rPr/>
      </w:pPr>
      <w:r>
        <w:rPr/>
        <w:t>7. If B occurs which must occur</w:t>
        <w:br/>
        <w:t>(a) D</w:t>
        <w:br/>
        <w:t>(b) D and G</w:t>
        <w:br/>
        <w:t>© G and H</w:t>
        <w:br/>
        <w:t>(d) F and G</w:t>
        <w:br/>
        <w:t>(e) J</w:t>
        <w:br/>
        <w:t xml:space="preserve">Ans. (a) </w:t>
      </w:r>
    </w:p>
    <w:p>
      <w:pPr>
        <w:pStyle w:val="NormalWeb"/>
        <w:rPr/>
      </w:pPr>
      <w:r>
        <w:rPr/>
        <w:t>8. If J occurs which must have occured</w:t>
        <w:br/>
        <w:t>(a) E</w:t>
        <w:br/>
        <w:t>(b) either B or C</w:t>
        <w:br/>
        <w:t>© both E &amp; F</w:t>
        <w:br/>
        <w:t>(d) B</w:t>
        <w:br/>
        <w:t>(e) both B &amp; C</w:t>
        <w:br/>
        <w:t xml:space="preserve">Ans. (b) </w:t>
      </w:r>
    </w:p>
    <w:p>
      <w:pPr>
        <w:pStyle w:val="NormalWeb"/>
        <w:rPr/>
      </w:pPr>
      <w:r>
        <w:rPr/>
        <w:t>9. Which may occurs as a result of cause not mentioned</w:t>
        <w:br/>
        <w:t>I. D</w:t>
        <w:br/>
        <w:t>II. A</w:t>
        <w:br/>
        <w:t>III. F</w:t>
        <w:br/>
        <w:t>(a) I only</w:t>
        <w:br/>
        <w:t>(b) II only</w:t>
        <w:br/>
        <w:t>© I &amp; II</w:t>
        <w:br/>
        <w:t>(d) II &amp; III</w:t>
        <w:br/>
        <w:t>(e) I,II &amp; III</w:t>
        <w:br/>
        <w:t xml:space="preserve">Ans. © </w:t>
      </w:r>
    </w:p>
    <w:p>
      <w:pPr>
        <w:pStyle w:val="NormalWeb"/>
        <w:rPr/>
      </w:pPr>
      <w:r>
        <w:rPr/>
        <w:t>10. E occurs which one cannot occurs</w:t>
        <w:br/>
        <w:t>(a) A</w:t>
        <w:br/>
        <w:t>(b) F</w:t>
        <w:br/>
        <w:t>© D</w:t>
        <w:br/>
        <w:t>(d) C</w:t>
        <w:br/>
        <w:t>(e) J</w:t>
        <w:br/>
        <w:t xml:space="preserve">Ans. (b) </w:t>
      </w:r>
    </w:p>
    <w:p>
      <w:pPr>
        <w:pStyle w:val="NormalWeb"/>
        <w:rPr/>
      </w:pPr>
      <w:r>
        <w:rPr/>
        <w:t>11. A 5 litre jug contains 4 litres of a salt water solution that is 15 percent salt. If 1.5 litres of the solution</w:t>
        <w:br/>
        <w:t>spills out of the jug, and the jug is then filled to capacity with water,approximately what percent of the</w:t>
        <w:br/>
        <w:t>resulting solution in the jug is salt?</w:t>
        <w:br/>
        <w:t xml:space="preserve">(A)7.5% (B)9.5% © 10.5% (D)12% (E)15% </w:t>
      </w:r>
    </w:p>
    <w:p>
      <w:pPr>
        <w:pStyle w:val="NormalWeb"/>
        <w:rPr/>
      </w:pPr>
      <w:r>
        <w:rPr/>
        <w:t>12. Working independently, Tina can do a certain job in 12 hours. Working independently, Ann can do</w:t>
        <w:br/>
        <w:t>the same job in 9 hours. If Tina Works independently at the job for 8 hours and then Ann works</w:t>
        <w:br/>
        <w:t>independently, how many hours will it take Ann to complete the remainder of the jobs?</w:t>
        <w:br/>
        <w:t>(A)2/3 (B)3/4 ©1 (D)2 (E)3</w:t>
        <w:br/>
        <w:t xml:space="preserve">Answer :E)3 </w:t>
      </w:r>
    </w:p>
    <w:p>
      <w:pPr>
        <w:pStyle w:val="NormalWeb"/>
        <w:rPr/>
      </w:pPr>
      <w:r>
        <w:rPr/>
        <w:t>13. In a murder case there are four suspects P,Q,R,S. Each of them makes a statement. They are p:</w:t>
        <w:br/>
        <w:t>“I had gone to the theatre with S at the time of the murder".q: “I was playing cards with P at the time</w:t>
        <w:br/>
        <w:t>of the murder".r: “Q didn’t commit the murder".s: “R is not the murderer".Assuming the only one of the</w:t>
        <w:br/>
        <w:t>above statement is false and that one of them is the murderer, who is the murderer?</w:t>
        <w:br/>
        <w:t>a) P</w:t>
        <w:br/>
        <w:t>b) Q</w:t>
        <w:br/>
        <w:t>c) R</w:t>
        <w:br/>
        <w:t>d) Cann’t be concluded</w:t>
        <w:br/>
        <w:t>e) S</w:t>
        <w:br/>
        <w:t xml:space="preserve">Ans: E </w:t>
      </w:r>
    </w:p>
    <w:p>
      <w:pPr>
        <w:pStyle w:val="NormalWeb"/>
        <w:rPr/>
      </w:pPr>
      <w:r>
        <w:rPr/>
        <w:t>14. Mohan earned twice as much as Deep. Yogesh earned rs.3/- more than half as much as deep.</w:t>
        <w:br/>
        <w:t>If the amounts earned by Mohan,Deep,Yogesh are M,D,Y respectively, Which of the following is</w:t>
        <w:br/>
        <w:t>the correct ordering of these amounts?</w:t>
        <w:br/>
        <w:t>a) M &lt; D &lt; Y</w:t>
        <w:br/>
        <w:t>b) M&lt; Y &lt; D</w:t>
        <w:br/>
        <w:t>c) D&lt; M &lt; Y</w:t>
        <w:br/>
        <w:t>d) It cann’t be determined from the information given</w:t>
        <w:br/>
        <w:t>e) D&lt; Y &lt; M</w:t>
      </w:r>
    </w:p>
    <w:p>
      <w:pPr>
        <w:pStyle w:val="NormalWeb"/>
        <w:rPr/>
      </w:pPr>
      <w:r>
        <w:rPr/>
        <w:t>15. Statistics indicate that men drivers are involved in more accidents than women drivers. Hence</w:t>
        <w:br/>
        <w:t>it may be concluded that</w:t>
        <w:br/>
        <w:t>a) sufficiently information is not there to conclude anything</w:t>
        <w:br/>
        <w:t>b) Men are actually better drivers but drive more frequently</w:t>
        <w:br/>
        <w:t>c) Women Certainly drive more cautiously than Men</w:t>
        <w:br/>
        <w:t>d) Men chauvinists are wrong about women’s abilties.</w:t>
        <w:br/>
        <w:t>e) Statistics sometimes present a wrong picture of things</w:t>
      </w:r>
    </w:p>
    <w:p>
      <w:pPr>
        <w:pStyle w:val="NormalWeb"/>
        <w:rPr/>
      </w:pPr>
      <w:r>
        <w:rPr/>
        <w:t>16. Given that A,B,C,D,E each represent one of the digits between 1 and 9 and that the following</w:t>
        <w:br/>
        <w:t>multiplication holds:</w:t>
        <w:br/>
        <w:t>A B C D E</w:t>
        <w:br/>
        <w:t>X 4</w:t>
        <w:br/>
        <w:t>————–</w:t>
        <w:br/>
        <w:t>E D C B A</w:t>
        <w:br/>
        <w:t>————– what digit does E represent ?</w:t>
        <w:br/>
        <w:t>a) 4</w:t>
        <w:br/>
        <w:t>b) 6</w:t>
        <w:br/>
        <w:t>c) 8</w:t>
        <w:br/>
        <w:t>d) 7</w:t>
        <w:br/>
        <w:t>Ans: c</w:t>
      </w:r>
    </w:p>
    <w:p>
      <w:pPr>
        <w:pStyle w:val="NormalWeb"/>
        <w:rPr/>
      </w:pPr>
      <w:r>
        <w:rPr/>
        <w:t>17. HCL prototyping machine can make 10 copies every 4 seconds. At this rate, How many copies</w:t>
        <w:br/>
        <w:t>can the machine make in 6 min.?</w:t>
        <w:br/>
        <w:t>a) 900</w:t>
        <w:br/>
        <w:t>b) 600</w:t>
        <w:br/>
        <w:t>c) 360</w:t>
        <w:br/>
        <w:t>d) 240</w:t>
        <w:br/>
        <w:t>e) 150</w:t>
        <w:br/>
        <w:t>Ans: a</w:t>
      </w:r>
    </w:p>
    <w:p>
      <w:pPr>
        <w:pStyle w:val="NormalWeb"/>
        <w:rPr/>
      </w:pPr>
      <w:r>
        <w:rPr/>
        <w:t>18. If a=2,b=4,c=5 then</w:t>
        <w:br/>
        <w:t>a+b c</w:t>
        <w:br/>
        <w:t>- —- =</w:t>
        <w:br/>
        <w:t>c a+b</w:t>
        <w:br/>
        <w:t>a) 1</w:t>
        <w:br/>
        <w:t>b) 11/30</w:t>
        <w:br/>
        <w:t>c) 0</w:t>
        <w:br/>
        <w:t>d) -11/30</w:t>
        <w:br/>
        <w:t>e) -1</w:t>
        <w:br/>
        <w:t>Ans: b</w:t>
      </w:r>
    </w:p>
    <w:p>
      <w:pPr>
        <w:pStyle w:val="NormalWeb"/>
        <w:rPr/>
      </w:pPr>
      <w:r>
        <w:rPr/>
        <w:t>19. 10^2(10^8+10^8) =————– 10^4</w:t>
        <w:br/>
        <w:t>a) 2(10)^4</w:t>
        <w:br/>
        <w:t>b) 2(10)^6</w:t>
        <w:br/>
        <w:t>c) 10^8</w:t>
        <w:br/>
        <w:t>d) 2(10)^8</w:t>
        <w:br/>
        <w:t>e) 10^10</w:t>
        <w:br/>
        <w:t>Ans: b</w:t>
      </w:r>
    </w:p>
    <w:p>
      <w:pPr>
        <w:pStyle w:val="NormalWeb"/>
        <w:rPr/>
      </w:pPr>
      <w:r>
        <w:rPr/>
        <w:t>20. Worker W produces n units in 5 hours. Workers V and W, workers independently but at the</w:t>
        <w:br/>
        <w:t>same time, produce n units in 2 hours.how long would it take V alone to produce n units?</w:t>
        <w:br/>
        <w:t>a) 1 hr 26 min</w:t>
        <w:br/>
        <w:t>b) 1 hr 53 min</w:t>
        <w:br/>
        <w:t>c) 2 hr 30 min</w:t>
        <w:br/>
        <w:t>d) 3 hr 30 min</w:t>
        <w:br/>
        <w:t>e) 3 hr 20 min</w:t>
        <w:br/>
        <w:t>Ans: d</w:t>
        <w:br/>
        <w:t>Six knights - P,Q,R,S,T and U - assemble for a long journey in Two ravelling parties. For security, each travelling</w:t>
        <w:br/>
        <w:t>party Consists of at least two knights. The two parties travel by separate routes, northern and southern. After one</w:t>
        <w:br/>
        <w:t>month, the routes of the northern and southern groups converge for a brief time and at that point the knights can, if</w:t>
        <w:br/>
        <w:t>they wish, rearrange their travelling parties before continuing, again in two parties along separate northern and</w:t>
        <w:br/>
        <w:t>southern routes. Throughout the entire trip, the composition of traveling parties must be in accord with the following</w:t>
        <w:br/>
        <w:t>conditions P and R are deadly enemies and, although they may meet briefly,can never travel together. p must travel</w:t>
        <w:br/>
        <w:t>in the same party with s</w:t>
        <w:br/>
        <w:t>Q cann’t travel by the southern route U cann’t change routes</w:t>
      </w:r>
    </w:p>
    <w:p>
      <w:pPr>
        <w:pStyle w:val="NormalWeb"/>
        <w:rPr/>
      </w:pPr>
      <w:r>
        <w:rPr/>
        <w:t>21. If one of the two parties of knights consists of P and U and two other knights and travels by the southern route,</w:t>
        <w:br/>
        <w:t>the other members of this party besides P and U must be</w:t>
        <w:br/>
        <w:t>a) Q and S</w:t>
        <w:br/>
        <w:t>b) Q and T</w:t>
        <w:br/>
        <w:t>c) R and S</w:t>
        <w:br/>
        <w:t>d) R and T</w:t>
        <w:br/>
        <w:t>e) S and T</w:t>
        <w:br/>
        <w:t>Ans: e</w:t>
      </w:r>
    </w:p>
    <w:p>
      <w:pPr>
        <w:pStyle w:val="NormalWeb"/>
        <w:rPr/>
      </w:pPr>
      <w:r>
        <w:rPr/>
        <w:t>22. If each of the two parties of knights consists of exactly three members, which of the following is not a possible</w:t>
        <w:br/>
        <w:t>travelling party and route?</w:t>
        <w:br/>
        <w:t>a) P,S,U by the northern route</w:t>
        <w:br/>
        <w:t>b) P,S,T by the northern route</w:t>
        <w:br/>
        <w:t>c) P,S,T by the southern route</w:t>
        <w:br/>
        <w:t>d) P,S,U by the southern route</w:t>
        <w:br/>
        <w:t>e) Q,R,T by the southern route</w:t>
        <w:br/>
        <w:t>Ans: b</w:t>
      </w:r>
    </w:p>
    <w:p>
      <w:pPr>
        <w:pStyle w:val="NormalWeb"/>
        <w:rPr/>
      </w:pPr>
      <w:r>
        <w:rPr/>
        <w:t>23) If one of the two parties of knights consists of U and two other knights and travels by the northern route, the</w:t>
        <w:br/>
        <w:t>other memnbers of this party besides U must be</w:t>
        <w:br/>
        <w:t>a) P and S</w:t>
        <w:br/>
        <w:t>b) P and T</w:t>
        <w:br/>
        <w:t>c) Q and R</w:t>
        <w:br/>
        <w:t>d) Q and T</w:t>
        <w:br/>
        <w:t>e) R and T</w:t>
        <w:br/>
        <w:t>Ans: c</w:t>
      </w:r>
    </w:p>
    <w:p>
      <w:pPr>
        <w:pStyle w:val="NormalWeb"/>
        <w:rPr/>
      </w:pPr>
      <w:r>
        <w:rPr/>
        <w:t>24) If each of the two parties of knights consists of exactly three members of different parties, and R travels by the</w:t>
        <w:br/>
        <w:t>northern route,then T must travel by the</w:t>
        <w:br/>
        <w:t>a) southern route with P and S</w:t>
        <w:br/>
        <w:t>b) southern route with Q and R</w:t>
        <w:br/>
        <w:t>c) southern route with R and U</w:t>
        <w:br/>
        <w:t>d) northern route with Q and R</w:t>
        <w:br/>
        <w:t>e) northern route with R and U</w:t>
        <w:br/>
        <w:t>Ans: a</w:t>
      </w:r>
    </w:p>
    <w:p>
      <w:pPr>
        <w:pStyle w:val="NormalWeb"/>
        <w:rPr/>
      </w:pPr>
      <w:r>
        <w:rPr/>
        <w:t>25. If, when the two parties of knights encounter one another after a month, exactly one knight changes from</w:t>
        <w:br/>
        <w:t>one travelling party to the other travelling party, that knight must be</w:t>
        <w:br/>
        <w:t>a) P</w:t>
        <w:br/>
        <w:t>b) Q</w:t>
        <w:br/>
        <w:t>c) R</w:t>
        <w:br/>
        <w:t>d) S</w:t>
        <w:br/>
        <w:t>e) T</w:t>
        <w:br/>
        <w:t>Ans: e</w:t>
      </w:r>
    </w:p>
    <w:p>
      <w:pPr>
        <w:pStyle w:val="NormalWeb"/>
        <w:rPr/>
      </w:pPr>
      <w:r>
        <w:rPr/>
        <w:t>26. A gambler bets on the team of seven players ABCDEFG whose winning a-4 to 1 against b-4 to 1 against c-4</w:t>
        <w:br/>
        <w:t xml:space="preserve">to 1 against d-4 to 1 against e-5 to 1 against f-6 to 1 against g. how should he bet on g to set 20% profit. </w:t>
      </w:r>
    </w:p>
    <w:p>
      <w:pPr>
        <w:pStyle w:val="NormalWeb"/>
        <w:rPr/>
      </w:pPr>
      <w:r>
        <w:rPr/>
        <w:t>27. If a person buy radio worth Rs 2468 and pay 7% sales .how much price of radio should reduce to pay</w:t>
        <w:br/>
        <w:t xml:space="preserve">only Rs 2468. </w:t>
      </w:r>
    </w:p>
    <w:p>
      <w:pPr>
        <w:pStyle w:val="NormalWeb"/>
        <w:rPr/>
      </w:pPr>
      <w:r>
        <w:rPr/>
        <w:t>28 What is vasu salary if salary of vasu is more than rajan salary working in same company</w:t>
        <w:br/>
        <w:t>i)vasu salary is 100 more than rajan salary.</w:t>
        <w:br/>
        <w:t>ii)rajan found 2000 allowns which is 50 less than vasu.</w:t>
        <w:br/>
        <w:t>(iii)basic salry of rajan is 1000.</w:t>
        <w:br/>
        <w:t>(i)only i is required</w:t>
        <w:br/>
        <w:t>(ii)i &amp; ii is required</w:t>
        <w:br/>
        <w:t>(iii)i&amp; iii is required</w:t>
        <w:br/>
        <w:t>(iv)i&amp;ii&amp;iii is required</w:t>
        <w:br/>
        <w:t>(v)none of these</w:t>
      </w:r>
    </w:p>
    <w:p>
      <w:pPr>
        <w:pStyle w:val="NormalWeb"/>
        <w:rPr/>
      </w:pPr>
      <w:r>
        <w:rPr/>
        <w:t>29 If in 100 miles race 8 person is running winner take 9.8sec and fifth man takes 10.4 sec the time of 8 man is</w:t>
        <w:br/>
        <w:t>in AP if in 4*100 meters realy of onside is 1,4,5,8 position then win by.</w:t>
        <w:br/>
        <w:t>a).3 sec b).1 sec c).7 sec d).5 sec e)none</w:t>
      </w:r>
    </w:p>
    <w:p>
      <w:pPr>
        <w:pStyle w:val="NormalWeb"/>
        <w:rPr/>
      </w:pPr>
      <w:r>
        <w:rPr/>
        <w:t>30. How many sons X have qwe based on relation</w:t>
        <w:br/>
        <w:t>i)</w:t>
        <w:br/>
        <w:t>ii)</w:t>
        <w:br/>
        <w:t>iii)</w:t>
        <w:br/>
        <w:t>ans(data i,ii,iii is insufficient)</w:t>
      </w:r>
    </w:p>
    <w:p>
      <w:pPr>
        <w:pStyle w:val="NormalWeb"/>
        <w:rPr/>
      </w:pPr>
      <w:r>
        <w:rPr/>
        <w:t>31. A sink has 12 lits of water some quantity of water is taken out. if the remainng water is 6 litres less then the</w:t>
        <w:br/>
        <w:t>water taken out then quantity of water taken out is.</w:t>
        <w:br/>
        <w:t>a.3</w:t>
        <w:br/>
        <w:t>b.6</w:t>
        <w:br/>
        <w:t>c.9</w:t>
        <w:br/>
        <w:t>d.1</w:t>
      </w:r>
    </w:p>
    <w:p>
      <w:pPr>
        <w:pStyle w:val="NormalWeb"/>
        <w:rPr/>
      </w:pPr>
      <w:r>
        <w:rPr/>
        <w:t>32 .which is the 4 digit number whose second digit is thrice the first digit and 3′rd digit is sum of 1’st and 2′nd and</w:t>
        <w:br/>
        <w:t>last digit is twice the second digit.</w:t>
        <w:br/>
        <w:t>1.2674</w:t>
        <w:br/>
        <w:t>2.1349.</w:t>
        <w:br/>
        <w:t>3.3343</w:t>
        <w:br/>
        <w:t>4.3678</w:t>
      </w:r>
    </w:p>
    <w:p>
      <w:pPr>
        <w:pStyle w:val="NormalWeb"/>
        <w:rPr/>
      </w:pPr>
      <w:r>
        <w:rPr/>
        <w:t>33. In a straight highway 2 cars starts from the same point in opposite directions each travels for 8 Kms and take</w:t>
        <w:br/>
        <w:t>left turn then travel for 6 Kms what is the distance between them now.</w:t>
        <w:br/>
        <w:t>1.16</w:t>
        <w:br/>
        <w:t>2.20</w:t>
        <w:br/>
        <w:t>3.25</w:t>
        <w:br/>
        <w:t>4.10</w:t>
      </w:r>
    </w:p>
    <w:p>
      <w:pPr>
        <w:pStyle w:val="NormalWeb"/>
        <w:rPr/>
      </w:pPr>
      <w:r>
        <w:rPr/>
        <w:t>34. A problem based on house numbers.</w:t>
      </w:r>
    </w:p>
    <w:p>
      <w:pPr>
        <w:pStyle w:val="NormalWeb"/>
        <w:rPr/>
      </w:pPr>
      <w:r>
        <w:rPr/>
        <w:t>35. Five students compare their test and quiz marks.some datas given.5 questions based on thi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4:00Z</dcterms:created>
  <dc:creator>RAMSAT</dc:creator>
  <dc:description/>
  <dc:language>en-US</dc:language>
  <cp:lastModifiedBy>RAMSAT</cp:lastModifiedBy>
  <dcterms:modified xsi:type="dcterms:W3CDTF">2005-08-05T19:35:00Z</dcterms:modified>
  <cp:revision>1</cp:revision>
  <dc:subject/>
  <dc:title>HCL Paper : Aptitude</dc:title>
</cp:coreProperties>
</file>