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HCL Recruitment Paper Aptitude Paper</w:t>
      </w:r>
    </w:p>
    <w:p>
      <w:pPr>
        <w:pStyle w:val="NormalWeb"/>
        <w:rPr/>
      </w:pPr>
      <w:r>
        <w:rPr/>
        <w:t>1 The closing of the resturant by Mr.X on SEPT 1 was considered an unfinancial one, as the weather</w:t>
        <w:br/>
        <w:t>remained unusually clear and sunny for another one month. An author who criticizes the act of Mr. X</w:t>
        <w:br/>
        <w:t>would be proved wrong if the following was true??</w:t>
        <w:br/>
        <w:t>ANS choice a) the weather did not usually remained fine after SEPT 1.</w:t>
      </w:r>
    </w:p>
    <w:p>
      <w:pPr>
        <w:pStyle w:val="NormalWeb"/>
        <w:rPr/>
      </w:pPr>
      <w:r>
        <w:rPr/>
        <w:t>2 SUSAN works in a company who has restricted its employees from smoking cigerrates in the canteen.</w:t>
        <w:br/>
        <w:t>As susan is the employee of the company she does not smoke cigerrate in the canteen.Which of the following</w:t>
        <w:br/>
        <w:t>unused phrases strengthens the rules of the company??</w:t>
        <w:br/>
        <w:t>ANS the employees normally do not do the work for which the company has forbidden them to do.</w:t>
      </w:r>
    </w:p>
    <w:p>
      <w:pPr>
        <w:pStyle w:val="NormalWeb"/>
        <w:rPr/>
      </w:pPr>
      <w:r>
        <w:rPr/>
        <w:t>3 A q’s on family relation was given like How many sons X has, I P is the daughter of X ,II some condt., III some</w:t>
        <w:br/>
        <w:t xml:space="preserve">condt. ANS al I ,II, III together are not sufficient. </w:t>
      </w:r>
    </w:p>
    <w:p>
      <w:pPr>
        <w:pStyle w:val="NormalWeb"/>
        <w:rPr/>
      </w:pPr>
      <w:r>
        <w:rPr/>
        <w:t>4 A q’s in which a name KAPIL is given he visits manoj’s home.some condts given. ANS b)</w:t>
      </w:r>
    </w:p>
    <w:p>
      <w:pPr>
        <w:pStyle w:val="NormalWeb"/>
        <w:rPr/>
      </w:pPr>
      <w:r>
        <w:rPr/>
        <w:t>5 A,B,C,D are the 4 plays which are organised starting from tuesday.find the day on which C was played.in this</w:t>
        <w:br/>
        <w:t>2 condt. will be given as , I…………………, II……………….., ANS both I and II</w:t>
      </w:r>
    </w:p>
    <w:p>
      <w:pPr>
        <w:pStyle w:val="NormalWeb"/>
        <w:rPr/>
      </w:pPr>
      <w:r>
        <w:rPr/>
        <w:t>6 A quest on crypto graphy like</w:t>
        <w:br/>
        <w:t>A B C D</w:t>
        <w:br/>
        <w:t>E F G H</w:t>
        <w:br/>
        <w:t>————–</w:t>
        <w:br/>
        <w:t>. ……………….. .is A=, find the other values. practice these types of quest.</w:t>
      </w:r>
    </w:p>
    <w:p>
      <w:pPr>
        <w:pStyle w:val="NormalWeb"/>
        <w:rPr/>
      </w:pPr>
      <w:r>
        <w:rPr/>
        <w:t>7. A question on race was given.hell lot of condts.finally they make a team for 4*100 metres medaly.</w:t>
        <w:br/>
        <w:t xml:space="preserve">ANS E none of the above </w:t>
      </w:r>
    </w:p>
    <w:p>
      <w:pPr>
        <w:pStyle w:val="NormalWeb"/>
        <w:rPr/>
      </w:pPr>
      <w:r>
        <w:rPr/>
        <w:t>8. Piggy backing is a technique for a) Flow control b) sequence c) Acknowledgement d) retransmition</w:t>
        <w:br/>
        <w:t>ans: c piggy backing</w:t>
      </w:r>
    </w:p>
    <w:p>
      <w:pPr>
        <w:pStyle w:val="NormalWeb"/>
        <w:rPr/>
      </w:pPr>
      <w:r>
        <w:rPr/>
        <w:t>9.. The layer in the OST model handles terminal emulation a) session b) application c) presentation d) transport</w:t>
        <w:br/>
        <w:t xml:space="preserve">ans: b application </w:t>
      </w:r>
    </w:p>
    <w:p>
      <w:pPr>
        <w:pStyle w:val="NormalWeb"/>
        <w:rPr/>
      </w:pPr>
      <w:r>
        <w:rPr/>
        <w:t>10 ans: a odd numbers of errors</w:t>
      </w:r>
    </w:p>
    <w:p>
      <w:pPr>
        <w:pStyle w:val="NormalWeb"/>
        <w:rPr/>
      </w:pPr>
      <w:r>
        <w:rPr/>
        <w:t>11. In signed magnitude notation what is the minimum value that can be represented with 8 bits</w:t>
        <w:br/>
        <w:t xml:space="preserve">a) -128 b) -255 c) -127 d) 0 ANS a) </w:t>
      </w:r>
    </w:p>
    <w:p>
      <w:pPr>
        <w:pStyle w:val="NormalWeb"/>
        <w:rPr/>
      </w:pPr>
      <w:r>
        <w:rPr/>
        <w:t xml:space="preserve">12 c 20(no of address lines in 1MB of memory) </w:t>
      </w:r>
    </w:p>
    <w:p>
      <w:pPr>
        <w:pStyle w:val="NormalWeb"/>
        <w:rPr/>
      </w:pPr>
      <w:r>
        <w:rPr/>
        <w:t>13 A 120(25 hz processor,what is the time taken by the instr which needs 3 clock cycles)</w:t>
      </w:r>
    </w:p>
    <w:p>
      <w:pPr>
        <w:pStyle w:val="NormalWeb"/>
        <w:rPr/>
      </w:pPr>
      <w:r>
        <w:rPr/>
        <w:t xml:space="preserve">14 B synchronise the access(semaphores used for) </w:t>
      </w:r>
    </w:p>
    <w:p>
      <w:pPr>
        <w:pStyle w:val="NormalWeb"/>
        <w:rPr/>
      </w:pPr>
      <w:r>
        <w:rPr/>
        <w:t xml:space="preserve">15 A system call(context switching is used in) </w:t>
      </w:r>
    </w:p>
    <w:p>
      <w:pPr>
        <w:pStyle w:val="NormalWeb"/>
        <w:rPr/>
      </w:pPr>
      <w:r>
        <w:rPr/>
        <w:t>16 B the operating system(mapping of virtual to physical address)</w:t>
      </w:r>
    </w:p>
    <w:p>
      <w:pPr>
        <w:pStyle w:val="NormalWeb"/>
        <w:rPr/>
      </w:pPr>
      <w:r>
        <w:rPr/>
        <w:t>17 A 177333(conversion of HEX “0xFEDB"in octal)</w:t>
      </w:r>
    </w:p>
    <w:p>
      <w:pPr>
        <w:pStyle w:val="NormalWeb"/>
        <w:rPr/>
      </w:pPr>
      <w:r>
        <w:rPr/>
        <w:t>18 D used as a network layer protocall in network and windows(OLE) system</w:t>
      </w:r>
    </w:p>
    <w:p>
      <w:pPr>
        <w:pStyle w:val="NormalWeb"/>
        <w:rPr/>
      </w:pPr>
      <w:r>
        <w:rPr/>
        <w:t>19 B has to be unique in the sub network(internet address)</w:t>
      </w:r>
    </w:p>
    <w:p>
      <w:pPr>
        <w:pStyle w:val="NormalWeb"/>
        <w:rPr/>
      </w:pPr>
      <w:r>
        <w:rPr/>
        <w:t>20. There is an employer table with key feilds as employer no. data in every n’th row are needed for a simple</w:t>
        <w:br/>
        <w:t>following queries will get required results.</w:t>
        <w:br/>
        <w:t>a) select A employe no. from employe A , where exists from employe B where A employe no. &gt;= B employe</w:t>
        <w:br/>
        <w:t>having (count(*) mod n)=0</w:t>
        <w:br/>
        <w:t>b) select employe no. from employe A, employe B where A employe no. &gt;= B employ no. grouply employe no.</w:t>
        <w:br/>
        <w:t>having (count(*) mod n=0 )</w:t>
        <w:br/>
        <w:t xml:space="preserve">c) both a&amp; b d)none of the above </w:t>
      </w:r>
    </w:p>
    <w:p>
      <w:pPr>
        <w:pStyle w:val="NormalWeb"/>
        <w:rPr/>
      </w:pPr>
      <w:r>
        <w:rPr/>
        <w:t>21 . type duplicates of a row in a table customer with non uniform key feild customer no. you can see</w:t>
        <w:br/>
        <w:t>a) delete from costomer where customer no. exists ( select distinct customer no. from customer having count )</w:t>
        <w:br/>
        <w:t>b) delete customer a where customer no. in (select customer b where custermer no. equal to b custemor no.)</w:t>
        <w:br/>
        <w:t>and a rowid &gt; b rowid c) delete customer a where custermor no. in ( select customer no. from customer a,</w:t>
        <w:br/>
        <w:t>customer b ) d) none of the above</w:t>
      </w:r>
    </w:p>
    <w:p>
      <w:pPr>
        <w:pStyle w:val="NormalWeb"/>
        <w:rPr/>
      </w:pPr>
      <w:r>
        <w:rPr/>
        <w:t xml:space="preserve">22. which feature in ANSI C but not in JAVA.??ANS variable arguments. </w:t>
      </w:r>
    </w:p>
    <w:p>
      <w:pPr>
        <w:pStyle w:val="NormalWeb"/>
        <w:rPr/>
      </w:pPr>
      <w:r>
        <w:rPr/>
        <w:t xml:space="preserve">23. preprocessor does not do one of the following??ANS type checking. </w:t>
      </w:r>
    </w:p>
    <w:p>
      <w:pPr>
        <w:pStyle w:val="NormalWeb"/>
        <w:rPr/>
      </w:pPr>
      <w:r>
        <w:rPr/>
        <w:t>24. long int size a) 4 bytes b) 2 bytes c) compiler dependent d) 8 bytes</w:t>
        <w:br/>
        <w:t xml:space="preserve">ans: compiler dependent </w:t>
      </w:r>
    </w:p>
    <w:p>
      <w:pPr>
        <w:pStyle w:val="NormalWeb"/>
        <w:rPr/>
      </w:pPr>
      <w:r>
        <w:rPr/>
        <w:t>25. x=2,y=6,z=6 x=y==z;</w:t>
        <w:br/>
        <w:t xml:space="preserve">printf(%d",x) ?ANS 1 </w:t>
      </w:r>
    </w:p>
    <w:p>
      <w:pPr>
        <w:pStyle w:val="NormalWeb"/>
        <w:rPr/>
      </w:pPr>
      <w:r>
        <w:rPr/>
        <w:t>26. class c : public A,publicB</w:t>
        <w:br/>
        <w:t>a) 2 members in class a,b can have member functions with same name.</w:t>
        <w:br/>
        <w:t>b) 2 members in class a,c can have member functions with same name. c)both d)none(ANS)</w:t>
      </w:r>
    </w:p>
    <w:p>
      <w:pPr>
        <w:pStyle w:val="NormalWeb"/>
        <w:rPr/>
      </w:pPr>
      <w:r>
        <w:rPr/>
        <w:t>27. What will be the out put of the following program</w:t>
        <w:br/>
        <w:t>main()</w:t>
        <w:br/>
        <w:t>{</w:t>
        <w:br/>
        <w:t>char *p;</w:t>
        <w:br/>
        <w:t>p=malloc(10);</w:t>
        <w:br/>
        <w:t>free(p);</w:t>
        <w:br/>
        <w:t>printf("%d",p);</w:t>
        <w:br/>
        <w:t>}</w:t>
        <w:br/>
        <w:t xml:space="preserve">ANS compilation error </w:t>
      </w:r>
    </w:p>
    <w:p>
      <w:pPr>
        <w:pStyle w:val="NormalWeb"/>
        <w:rPr/>
      </w:pPr>
      <w:r>
        <w:rPr/>
        <w:t>28. a=(10,15), b=10,15 what are the values of a &amp; b in ANSI C ANS 15,10</w:t>
      </w:r>
    </w:p>
    <w:p>
      <w:pPr>
        <w:pStyle w:val="NormalWeb"/>
        <w:rPr/>
      </w:pPr>
      <w:r>
        <w:rPr/>
        <w:t>29 main()</w:t>
        <w:br/>
        <w:t>{</w:t>
        <w:br/>
        <w:t>int x=10,y=15,z=16;</w:t>
        <w:br/>
        <w:t>x=y=z;</w:t>
        <w:br/>
        <w:t>printf("%d",x);</w:t>
        <w:br/>
        <w:t>}</w:t>
        <w:br/>
        <w:t>ANS 0</w:t>
      </w:r>
    </w:p>
    <w:p>
      <w:pPr>
        <w:pStyle w:val="NormalWeb"/>
        <w:rPr/>
      </w:pPr>
      <w:r>
        <w:rPr/>
        <w:t>30 f(n) f(x)</w:t>
        <w:br/>
        <w:t>{</w:t>
        <w:br/>
        <w:t>if(x&lt; =0)</w:t>
        <w:br/>
        <w:t>return;</w:t>
        <w:br/>
        <w:t>else f(x-1)+x;</w:t>
        <w:br/>
        <w:t>}</w:t>
        <w:br/>
        <w:t>find the value of fn(5)? ANS 15.</w:t>
      </w:r>
    </w:p>
    <w:p>
      <w:pPr>
        <w:pStyle w:val="NormalWeb"/>
        <w:rPr/>
      </w:pPr>
      <w:r>
        <w:rPr/>
        <w:t>31 struct {</w:t>
        <w:br/>
        <w:t>int det;</w:t>
        <w:br/>
        <w:t>struct prevoius;</w:t>
        <w:br/>
        <w:t>struct new;</w:t>
        <w:br/>
        <w:t>}</w:t>
        <w:br/>
        <w:t>delete(struct node)</w:t>
        <w:br/>
        <w:t>{</w:t>
        <w:br/>
        <w:t>node-prev-next=node-next;</w:t>
        <w:br/>
        <w:t>node-next-prev=node-prev;</w:t>
        <w:br/>
        <w:t>if(node==head)node</w:t>
        <w:br/>
        <w:t>}</w:t>
        <w:br/>
        <w:t>one element will be given. ANS::it does not work when rp is the last element in the link list.</w:t>
      </w:r>
    </w:p>
    <w:p>
      <w:pPr>
        <w:pStyle w:val="NormalWeb"/>
        <w:rPr/>
      </w:pPr>
      <w:r>
        <w:rPr/>
        <w:t>32A code will be given which searches a particular char in the string. ANS:: it always works.</w:t>
      </w:r>
    </w:p>
    <w:p>
      <w:pPr>
        <w:pStyle w:val="NormalWeb"/>
        <w:rPr/>
      </w:pPr>
      <w:r>
        <w:rPr/>
        <w:t>33. main()</w:t>
        <w:br/>
        <w:t>{</w:t>
        <w:br/>
        <w:t>int var =25,varp;</w:t>
        <w:br/>
        <w:t>varp=&amp;var;</w:t>
        <w:br/>
        <w:t>varp p=10;</w:t>
        <w:br/>
        <w:t>fnc(varp);</w:t>
        <w:br/>
        <w:t>printf("%d%d",var,varp);</w:t>
        <w:br/>
        <w:t>}</w:t>
        <w:br/>
        <w:t>ANS::55,55 (check this out)</w:t>
      </w:r>
    </w:p>
    <w:p>
      <w:pPr>
        <w:pStyle w:val="NormalWeb"/>
        <w:rPr/>
      </w:pPr>
      <w:r>
        <w:rPr/>
        <w:t>34. #define VALUE 1+2</w:t>
        <w:br/>
        <w:t>main()</w:t>
        <w:br/>
        <w:t>{</w:t>
        <w:br/>
        <w:t>printf("%d and %dn",VALUE/VALUE,VALUE*3);</w:t>
        <w:br/>
        <w:t>}</w:t>
        <w:br/>
        <w:t>ANS:: 5,7</w:t>
      </w:r>
    </w:p>
    <w:p>
      <w:pPr>
        <w:pStyle w:val="NormalWeb"/>
        <w:rPr/>
      </w:pPr>
      <w:r>
        <w:rPr/>
        <w:t>35What is the value assigned to the variable a if b is 7 a=b&gt;8?b&lt; &lt;2:b&gt;4?b&gt;&gt;1:b; ANS::3</w:t>
      </w:r>
    </w:p>
    <w:p>
      <w:pPr>
        <w:pStyle w:val="NormalWeb"/>
        <w:rPr/>
      </w:pPr>
      <w:r>
        <w:rPr/>
        <w:t>36.the value of the following expr (2^3)+(a^a) is a) 1 b)2 c) 3 d) insufficient data</w:t>
      </w:r>
    </w:p>
    <w:p>
      <w:pPr>
        <w:pStyle w:val="NormalWeb"/>
        <w:rPr/>
      </w:pPr>
      <w:r>
        <w:rPr/>
        <w:t xml:space="preserve">37 which of the following is not basic data type ANS char* </w:t>
      </w:r>
    </w:p>
    <w:p>
      <w:pPr>
        <w:pStyle w:val="NormalWeb"/>
        <w:rPr/>
      </w:pPr>
      <w:r>
        <w:rPr/>
        <w:t>38. the declaration of the variable does not result in one of the following ANS allocatrion of the storage space for the</w:t>
        <w:br/>
        <w:t xml:space="preserve">varable. </w:t>
      </w:r>
    </w:p>
    <w:p>
      <w:pPr>
        <w:pStyle w:val="NormalWeb"/>
        <w:rPr/>
      </w:pPr>
      <w:r>
        <w:rPr/>
        <w:t xml:space="preserve">39. in C parameters are passed by ANS:: value only. </w:t>
      </w:r>
    </w:p>
    <w:p>
      <w:pPr>
        <w:pStyle w:val="NormalWeb"/>
        <w:rPr/>
      </w:pPr>
      <w:r>
        <w:rPr/>
        <w:t>40. 2 variables cannot have the same name if they are ANS:: in the same block.</w:t>
      </w:r>
    </w:p>
    <w:p>
      <w:pPr>
        <w:pStyle w:val="NormalWeb"/>
        <w:rPr/>
      </w:pPr>
      <w:r>
        <w:rPr/>
        <w:t>41.a static funct. say s(),in as file f.c can be invoked from ANS all functs. in f.c after the definitions of s.</w:t>
      </w:r>
    </w:p>
    <w:p>
      <w:pPr>
        <w:pStyle w:val="NormalWeb"/>
        <w:rPr/>
      </w:pPr>
      <w:r>
        <w:rPr/>
        <w:t>42.macros and functions do not differ in the following aspects ANS::variable no of arguments.</w:t>
      </w:r>
    </w:p>
    <w:p>
      <w:pPr>
        <w:pStyle w:val="NormalWeb"/>
        <w:rPr/>
      </w:pPr>
      <w:r>
        <w:rPr/>
        <w:t>43.one q’s in which he will give some different forms of STRCPY function you will have to find out which form is</w:t>
        <w:br/>
        <w:t>correc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29:00Z</dcterms:created>
  <dc:creator>RAMSAT</dc:creator>
  <dc:description/>
  <dc:language>en-US</dc:language>
  <cp:lastModifiedBy>RAMSAT</cp:lastModifiedBy>
  <dcterms:modified xsi:type="dcterms:W3CDTF">2005-08-05T19:30:00Z</dcterms:modified>
  <cp:revision>1</cp:revision>
  <dc:subject/>
  <dc:title>HCL Recruitment Paper Aptitude Paper</dc:title>
</cp:coreProperties>
</file>