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HCL Question Paper (Reasoning/Technical Paper)</w:t>
      </w:r>
    </w:p>
    <w:p>
      <w:pPr>
        <w:pStyle w:val="NormalWeb"/>
        <w:rPr/>
      </w:pPr>
      <w:r>
        <w:rPr/>
        <w:t>The following program accepts a pair of 2 numbers from the user of system and totals them. Numbers are accepted in pair repeatedly and totaled, until grand total of all the pair of numbers accepted does not exceed 9.</w:t>
      </w:r>
    </w:p>
    <w:p>
      <w:pPr>
        <w:pStyle w:val="NormalWeb"/>
        <w:rPr/>
      </w:pPr>
      <w:r>
        <w:rPr/>
        <w:t>Step 1 : Assign value 0 to x</w:t>
        <w:br/>
        <w:t>Step 2 : Accept 1st number and assign to A</w:t>
        <w:br/>
        <w:t>Step 3 : Accept 2nd number and assign to B</w:t>
        <w:br/>
        <w:t>Step 4 : Add A and B assign to C</w:t>
        <w:br/>
        <w:t>Step 5 : Add C to X</w:t>
        <w:br/>
        <w:t>Step 6 : If X&lt;10 go to Step 1</w:t>
        <w:br/>
        <w:t>Step 7 : Stop.</w:t>
      </w:r>
    </w:p>
    <w:p>
      <w:pPr>
        <w:pStyle w:val="NormalWeb"/>
        <w:rPr/>
      </w:pPr>
      <w:r>
        <w:rPr/>
        <w:t>The error in the above routine is</w:t>
        <w:br/>
        <w:t>Step 6 should be If X&lt;9 go to Step 1</w:t>
        <w:br/>
        <w:t>Step 1 is redundant</w:t>
        <w:br/>
        <w:t>Step 4 should be Add A &amp; B and assign to X</w:t>
        <w:br/>
        <w:t>Step 6 should read If x&lt;10 go to Step 2</w:t>
        <w:br/>
        <w:t>Step 1 should be Assign value 0 to A &amp; B</w:t>
      </w:r>
    </w:p>
    <w:p>
      <w:pPr>
        <w:pStyle w:val="NormalWeb"/>
        <w:rPr/>
      </w:pPr>
      <w:r>
        <w:rPr/>
        <w:t>The following program finds the greatest of the three numbers A, B and C and prints the result</w:t>
        <w:br/>
        <w:t>Step 1 : If A&gt;B assign A to X</w:t>
        <w:br/>
        <w:t>Step 2 : If A&gt;C assign A to X</w:t>
        <w:br/>
        <w:t>Step 3 : If B&gt;C assign B to X</w:t>
        <w:br/>
        <w:t>Step 4 : Print X</w:t>
        <w:br/>
        <w:t>The error in the above program:</w:t>
        <w:br/>
        <w:t>It does not work in case C &gt; A</w:t>
        <w:br/>
        <w:t>It does not work in case B &gt; A</w:t>
        <w:br/>
        <w:t>It does not work in case C &gt; B</w:t>
        <w:br/>
        <w:t>It does not work in case A = B = C</w:t>
        <w:br/>
        <w:t>All of the above</w:t>
      </w:r>
    </w:p>
    <w:p>
      <w:pPr>
        <w:pStyle w:val="NormalWeb"/>
        <w:rPr/>
      </w:pPr>
      <w:r>
        <w:rPr/>
        <w:t>Study the following program and answer the following questions :</w:t>
        <w:br/>
        <w:t>Step 1 : A = 0</w:t>
        <w:br/>
        <w:t>Step 2 : B = 0</w:t>
        <w:br/>
        <w:t>Step 3 : If B &gt; 1</w:t>
        <w:br/>
        <w:t>Step 4 : A = A + 1</w:t>
        <w:br/>
        <w:t>Step 5 : B = B + 1</w:t>
        <w:br/>
        <w:t>Step 6 : GOTO 7</w:t>
        <w:br/>
        <w:t>Step 7 : END IF 9</w:t>
        <w:br/>
        <w:t>Step 8 : B = B - 1</w:t>
        <w:br/>
        <w:t>Step 9 : Stop.</w:t>
        <w:br/>
        <w:t>What is the value of B at termination of program?</w:t>
        <w:br/>
        <w:t>A) &lt;1 B) 0 C) 1 D) 2 E) none of the these Object oriented language</w:t>
        <w:br/>
        <w:t>does not exhibit the following property:</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Angsana New"/>
      <w:color w:val="auto"/>
      <w:sz w:val="24"/>
      <w:szCs w:val="28"/>
      <w:lang w:val="en-US" w:eastAsia="zh-CN" w:bidi="th-TH"/>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ahoma" w:hAnsi="Tahoma" w:cs="Tahoma"/>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9:21:00Z</dcterms:created>
  <dc:creator>RAMSAT</dc:creator>
  <dc:description/>
  <dc:language>en-US</dc:language>
  <cp:lastModifiedBy>RAMSAT</cp:lastModifiedBy>
  <dcterms:modified xsi:type="dcterms:W3CDTF">2005-08-05T19:22:00Z</dcterms:modified>
  <cp:revision>1</cp:revision>
  <dc:subject/>
  <dc:title>HCL Question Paper (Reasoning/Technical Paper)</dc:title>
</cp:coreProperties>
</file>