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HCL Question Paper (Reasoning Paper)</w:t>
      </w:r>
    </w:p>
    <w:p>
      <w:pPr>
        <w:pStyle w:val="NormalWeb"/>
        <w:rPr/>
      </w:pPr>
      <w:r>
        <w:rPr/>
        <w:t>each problem consists of a question and two statements numbered (1) and (2), in which certain data are</w:t>
        <w:br/>
        <w:t>given, these are followed by five options, please tick: if statement (1) alone is sufficient, but statement</w:t>
        <w:br/>
        <w:t>(2) alone is not sufficient to answer the question asked.if statement (2) alone is sufficient, but statement</w:t>
        <w:br/>
        <w:t>(1) alone is not sufficient to answer the question asked. if both statement (1) and (2) together are</w:t>
        <w:br/>
        <w:t>sufficient to answer the question asked., but neither statement alone is sufficient.if each statement alone</w:t>
        <w:br/>
        <w:t>is sufficient to answer the questions asked.if statements (1) and (2) together are not sufficient to answer</w:t>
        <w:br/>
        <w:t>the question asked., and additional data specific to the problem are needed.</w:t>
        <w:br/>
        <w:t>If a rope is cut into three pieces of unequal length, what is the length, what is the length of the shortest of these</w:t>
        <w:br/>
        <w:t>pieces of rope ?The combined length of the longer two pieces of rope is 12 metres The combined length of the</w:t>
        <w:br/>
        <w:t>shorter two pieces of rope is 11 metres</w:t>
        <w:br/>
        <w:t>(A) (B) © (D) (E)</w:t>
        <w:br/>
        <w:t>A certain company paid bonuses of Rs.125 to each of its executive employees and Rs.75 to each of its non</w:t>
        <w:br/>
        <w:t>executive e employees. If 100 of the employees were non-executive, how many were executives?The company has</w:t>
        <w:br/>
        <w:t>a total of 120 employeesThe total amount that the company paid in bonuses to its employees was Rs.10,000</w:t>
        <w:br/>
        <w:t>(A) (B) © (D) (E)</w:t>
        <w:br/>
        <w:t>What fraction of his salary did Mr. Johnson put into savings last wek? Last week Mr. Johnson put Rs.17 into saving.</w:t>
        <w:br/>
        <w:t>Last week Mr. Johnson put 5% of his salary into savings.</w:t>
        <w:br/>
        <w:t>(A) (B) © (D) (E)</w:t>
        <w:br/>
        <w:t>Each M-type memory that will increase the base memory capacity of a certain computer by 3 megabytes. What is</w:t>
        <w:br/>
        <w:t>the base memory capacity, in megabytes, of the computer? 2 M-type memory units will increase the computer’s</w:t>
        <w:br/>
        <w:t>base memory capacity by 300% The memory capacity of the computer after 2-M type memory units are added to</w:t>
        <w:br/>
        <w:t>the base memory capacity, is 1.6 times the memory capacity of the computer aftgter 1 M-type unit is added to the</w:t>
        <w:br/>
        <w:t>base memory capacity.</w:t>
        <w:br/>
        <w:t>(A) (B) © (D) (E)</w:t>
        <w:br/>
        <w:t>What fractional part of the total surface area of cube C is red? Each of 3 faces of C is exactly 1/2 red</w:t>
        <w:br/>
        <w:t>Each of 3 faces of C is entirely white.</w:t>
        <w:br/>
        <w:t>(A) (B) © (D) (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22:00Z</dcterms:created>
  <dc:creator>RAMSAT</dc:creator>
  <dc:description/>
  <dc:language>en-US</dc:language>
  <cp:lastModifiedBy>RAMSAT</cp:lastModifiedBy>
  <dcterms:modified xsi:type="dcterms:W3CDTF">2005-08-05T19:25:00Z</dcterms:modified>
  <cp:revision>1</cp:revision>
  <dc:subject/>
  <dc:title>HCL Question Paper (Reasoning Paper)</dc:title>
</cp:coreProperties>
</file>