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rongEmphasis"/>
        </w:rPr>
        <w:t>HCL Placement Paper Aptitude Part</w:t>
      </w:r>
    </w:p>
    <w:p>
      <w:pPr>
        <w:pStyle w:val="NormalWeb"/>
        <w:rPr/>
      </w:pPr>
      <w:r>
        <w:rPr/>
        <w:t>1. Which of the following involves context switch,</w:t>
        <w:br/>
        <w:t>(a) system call</w:t>
        <w:br/>
        <w:t>(b) priviliged instruction</w:t>
        <w:br/>
        <w:t>© floating poitnt exception</w:t>
        <w:br/>
        <w:t>(d) all the above</w:t>
        <w:br/>
        <w:t>(e) none of the above</w:t>
        <w:br/>
        <w:t>Ans: (a)</w:t>
      </w:r>
    </w:p>
    <w:p>
      <w:pPr>
        <w:pStyle w:val="NormalWeb"/>
        <w:rPr/>
      </w:pPr>
      <w:r>
        <w:rPr/>
        <w:t>2. In OST, terminal emulation is done in</w:t>
        <w:br/>
        <w:t>(a) sessions layer</w:t>
        <w:br/>
        <w:t>(b) application layer</w:t>
        <w:br/>
        <w:t>© presentation layer</w:t>
        <w:br/>
        <w:t>(d) transport layer</w:t>
        <w:br/>
        <w:t>Ans: (b)</w:t>
      </w:r>
    </w:p>
    <w:p>
      <w:pPr>
        <w:pStyle w:val="NormalWeb"/>
        <w:rPr/>
      </w:pPr>
      <w:r>
        <w:rPr/>
        <w:t>3. For a 25MHz processor , what is the time taken by the instruction which needs 3 clock cycles,</w:t>
        <w:br/>
        <w:t>(a)120 nano secs</w:t>
        <w:br/>
        <w:t>(b)120 micro secs</w:t>
        <w:br/>
        <w:t>©75 nano secs</w:t>
        <w:br/>
        <w:t>(d)75 micro secs</w:t>
      </w:r>
    </w:p>
    <w:p>
      <w:pPr>
        <w:pStyle w:val="NormalWeb"/>
        <w:rPr/>
      </w:pPr>
      <w:r>
        <w:rPr/>
        <w:t>4. For 1 MB memory, the number of address lines required,</w:t>
        <w:br/>
        <w:t>(a)11</w:t>
        <w:br/>
        <w:t>(b)16</w:t>
        <w:br/>
        <w:t>©22</w:t>
        <w:br/>
        <w:t>(d) 24</w:t>
        <w:br/>
        <w:t>Ans. (b)</w:t>
      </w:r>
    </w:p>
    <w:p>
      <w:pPr>
        <w:pStyle w:val="NormalWeb"/>
        <w:rPr/>
      </w:pPr>
      <w:r>
        <w:rPr/>
        <w:t>5. Semaphore is used for</w:t>
        <w:br/>
        <w:t>(a) synchronization</w:t>
        <w:br/>
        <w:t>(b) dead-lock avoidence</w:t>
        <w:br/>
        <w:t>© box</w:t>
        <w:br/>
        <w:t>(d) none</w:t>
        <w:br/>
        <w:t>Ans. (a)</w:t>
      </w:r>
    </w:p>
    <w:p>
      <w:pPr>
        <w:pStyle w:val="NormalWeb"/>
        <w:rPr/>
      </w:pPr>
      <w:r>
        <w:rPr/>
        <w:t>6. Which holds true for the following statement class c: public A, public B</w:t>
        <w:br/>
        <w:t>a) 2 member in class A, B should not have same name</w:t>
        <w:br/>
        <w:t>b) 2 member in class A, C should not have same name</w:t>
        <w:br/>
        <w:t>c) both</w:t>
        <w:br/>
        <w:t>d) none</w:t>
        <w:br/>
        <w:t>Ans. (a)</w:t>
      </w:r>
    </w:p>
    <w:p>
      <w:pPr>
        <w:pStyle w:val="NormalWeb"/>
        <w:rPr/>
      </w:pPr>
      <w:r>
        <w:rPr/>
        <w:t>7. Question related to java</w:t>
      </w:r>
    </w:p>
    <w:p>
      <w:pPr>
        <w:pStyle w:val="NormalWeb"/>
        <w:rPr/>
      </w:pPr>
      <w:r>
        <w:rPr/>
        <w:t>8. OLE is used in</w:t>
        <w:br/>
        <w:t>a) inter connection in unix</w:t>
        <w:br/>
        <w:t>b) interconnection in WINDOWS</w:t>
        <w:br/>
        <w:t>c) interconnection in WINDOWS NT</w:t>
      </w:r>
    </w:p>
    <w:p>
      <w:pPr>
        <w:pStyle w:val="NormalWeb"/>
        <w:rPr/>
      </w:pPr>
      <w:r>
        <w:rPr/>
        <w:t>9. Convert a given HEX number to OCTAL</w:t>
      </w:r>
    </w:p>
    <w:p>
      <w:pPr>
        <w:pStyle w:val="NormalWeb"/>
        <w:rPr/>
      </w:pPr>
      <w:r>
        <w:rPr/>
        <w:t>10. Macros and function are related in what aspect?</w:t>
        <w:br/>
        <w:t>(a)recursion</w:t>
        <w:br/>
        <w:t>(b)varying no of arguments</w:t>
        <w:br/>
        <w:t>©hypochecking</w:t>
        <w:br/>
        <w:t>(d)type declaration</w:t>
      </w:r>
    </w:p>
    <w:p>
      <w:pPr>
        <w:pStyle w:val="NormalWeb"/>
        <w:rPr/>
      </w:pPr>
      <w:r>
        <w:rPr/>
        <w:t>11.Preproconia.. does not do which one of the following</w:t>
        <w:br/>
        <w:t>(a) macro</w:t>
        <w:br/>
        <w:t>(b) conditional compliclation</w:t>
        <w:br/>
        <w:t>© in type checking</w:t>
        <w:br/>
        <w:t>(d) including load file</w:t>
        <w:br/>
        <w:t>Ans. ©</w:t>
      </w:r>
    </w:p>
    <w:p>
      <w:pPr>
        <w:pStyle w:val="NormalWeb"/>
        <w:rPr/>
      </w:pPr>
      <w:r>
        <w:rPr/>
        <w:t>12. Piggy backing is a technique for</w:t>
        <w:br/>
        <w:t>a) Flow control</w:t>
        <w:br/>
        <w:t>b) Sequence</w:t>
        <w:br/>
        <w:t>c) Acknowledgement</w:t>
        <w:br/>
        <w:t>d) retransmition</w:t>
        <w:br/>
        <w:t>Ans. ©</w:t>
      </w:r>
    </w:p>
    <w:p>
      <w:pPr>
        <w:pStyle w:val="NormalWeb"/>
        <w:rPr/>
      </w:pPr>
      <w:r>
        <w:rPr/>
        <w:t>13. In signed magnitude notation what is the minimum value that can be represented with 8 bits</w:t>
        <w:br/>
        <w:t>(a) -128</w:t>
        <w:br/>
        <w:t>(b) -255</w:t>
        <w:br/>
        <w:t>© -127</w:t>
        <w:br/>
        <w:t>(d) 0</w:t>
      </w:r>
    </w:p>
    <w:p>
      <w:pPr>
        <w:pStyle w:val="NormalWeb"/>
        <w:rPr/>
      </w:pPr>
      <w:r>
        <w:rPr/>
        <w:t>14. There is an employer table with key fields as employer number data in every n’th row are needed for a simple following</w:t>
        <w:br/>
        <w:t>queries will get required results.</w:t>
        <w:br/>
        <w:t>(a) select A employee number from employee A , where exists from employee B where A employee no. &gt;= B</w:t>
        <w:br/>
        <w:t>employee having (count(*) mod n)=0</w:t>
        <w:br/>
        <w:t>(b) select employee number from employe A, employe B where A employe number&gt;=B employ number</w:t>
        <w:br/>
        <w:t>group by employee number having(count(*) mod n=0 )</w:t>
        <w:br/>
        <w:t>© both (a) &amp; (b)</w:t>
        <w:br/>
        <w:t>(d) none of the above</w:t>
      </w:r>
    </w:p>
    <w:p>
      <w:pPr>
        <w:pStyle w:val="NormalWeb"/>
        <w:rPr/>
      </w:pPr>
      <w:r>
        <w:rPr/>
        <w:t>15. Type duplicates of a row in a table customer with non uniform key field customer number you can see</w:t>
        <w:br/>
        <w:t>a) delete from costomer where customer number exists( select distinct customer number from customer having count )</w:t>
        <w:br/>
        <w:t>b) delete customer a where customer number in b rowid</w:t>
        <w:br/>
        <w:t>c) delete customer a where custermor number in( select customer number from customer a, customer b )</w:t>
        <w:br/>
        <w:t>d) none of the abov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9:31:00Z</dcterms:created>
  <dc:creator>RAMSAT</dc:creator>
  <dc:description/>
  <dc:language>en-US</dc:language>
  <cp:lastModifiedBy>RAMSAT</cp:lastModifiedBy>
  <dcterms:modified xsi:type="dcterms:W3CDTF">2005-08-05T19:31:00Z</dcterms:modified>
  <cp:revision>1</cp:revision>
  <dc:subject/>
  <dc:title>HCL Placement Paper Aptitude Part</dc:title>
</cp:coreProperties>
</file>