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HCL Placement (Programming Paper)</w:t>
      </w:r>
    </w:p>
    <w:p>
      <w:pPr>
        <w:pStyle w:val="NormalWeb"/>
        <w:rPr/>
      </w:pPr>
      <w:r>
        <w:rPr/>
        <w:t>1. Given the following statement enum day = { jan = 1 ,feb=4, april, may} What is the value of may?</w:t>
        <w:br/>
        <w:t>(a) 4</w:t>
        <w:br/>
        <w:t>(b) 5</w:t>
        <w:br/>
        <w:t>© 6</w:t>
        <w:br/>
        <w:t>(d) 11</w:t>
        <w:br/>
        <w:t>(e) None of the above</w:t>
      </w:r>
    </w:p>
    <w:p>
      <w:pPr>
        <w:pStyle w:val="NormalWeb"/>
        <w:rPr/>
      </w:pPr>
      <w:r>
        <w:rPr/>
        <w:t>2. Find the output for the following C program</w:t>
        <w:br/>
        <w:t>main</w:t>
        <w:br/>
        <w:t>{int x,j,k;</w:t>
        <w:br/>
        <w:t>j=k=6;x=2;</w:t>
        <w:br/>
        <w:t>x=j*k;</w:t>
        <w:br/>
        <w:t>printf("%d", x);</w:t>
      </w:r>
    </w:p>
    <w:p>
      <w:pPr>
        <w:pStyle w:val="NormalWeb"/>
        <w:rPr/>
      </w:pPr>
      <w:r>
        <w:rPr/>
        <w:t>3. Find the output for the following C program</w:t>
        <w:br/>
        <w:t>fn f(x)</w:t>
        <w:br/>
        <w:t>{ if(x&lt; =0)</w:t>
        <w:br/>
        <w:t>return;</w:t>
        <w:br/>
        <w:t>else f(x-1)+x;</w:t>
        <w:br/>
        <w:t>}</w:t>
      </w:r>
    </w:p>
    <w:p>
      <w:pPr>
        <w:pStyle w:val="NormalWeb"/>
        <w:rPr/>
      </w:pPr>
      <w:r>
        <w:rPr/>
        <w:t>4. Find the output for the following C program</w:t>
        <w:br/>
        <w:t>i=20,k=0;</w:t>
        <w:br/>
        <w:t>for(j=1;j</w:t>
        <w:br/>
        <w:t>{</w:t>
        <w:br/>
        <w:t>k+=j&lt;10?4:3;</w:t>
        <w:br/>
        <w:t>}</w:t>
        <w:br/>
        <w:t>printf("%d", k);</w:t>
        <w:br/>
        <w:t>Ans. k=4</w:t>
      </w:r>
    </w:p>
    <w:p>
      <w:pPr>
        <w:pStyle w:val="NormalWeb"/>
        <w:rPr/>
      </w:pPr>
      <w:r>
        <w:rPr/>
        <w:t>5. Find the output for the following C program</w:t>
        <w:br/>
        <w:t>int i =10</w:t>
        <w:br/>
        <w:t>main()</w:t>
        <w:br/>
        <w:t>{</w:t>
        <w:br/>
        <w:t>int i =20,n;</w:t>
        <w:br/>
        <w:t>for(n=0;n&lt;=i;)</w:t>
        <w:br/>
        <w:t>{</w:t>
        <w:br/>
        <w:t>int i=10;</w:t>
        <w:br/>
        <w:t>i++;</w:t>
        <w:br/>
        <w:t>}</w:t>
        <w:br/>
        <w:t>printf("%d", i);</w:t>
        <w:br/>
        <w:t>Ans. i=20</w:t>
      </w:r>
    </w:p>
    <w:p>
      <w:pPr>
        <w:pStyle w:val="NormalWeb"/>
        <w:rPr/>
      </w:pPr>
      <w:r>
        <w:rPr/>
        <w:t>6. Find the output for the following C program</w:t>
        <w:br/>
        <w:t>int x=5;</w:t>
        <w:br/>
        <w:t>y= x&amp;y</w:t>
      </w:r>
    </w:p>
    <w:p>
      <w:pPr>
        <w:pStyle w:val="NormalWeb"/>
        <w:rPr/>
      </w:pPr>
      <w:r>
        <w:rPr/>
        <w:t>7.Find the output for the following C program</w:t>
        <w:br/>
        <w:t>Y=10;</w:t>
        <w:br/>
        <w:t>if( Y++&gt;9 &amp;&amp; Y++!=10 &amp;&amp; Y++&gt;10)</w:t>
        <w:br/>
        <w:t>{printf("%d", Y);</w:t>
        <w:br/>
        <w:t>else</w:t>
        <w:br/>
        <w:t>printf("%d", Y);</w:t>
        <w:br/>
        <w:t>}</w:t>
        <w:br/>
        <w:t>Ans. 13</w:t>
      </w:r>
    </w:p>
    <w:p>
      <w:pPr>
        <w:pStyle w:val="NormalWeb"/>
        <w:rPr/>
      </w:pPr>
      <w:r>
        <w:rPr/>
        <w:t>8. Find the output for the following C program f=(x&gt;y)?x:y</w:t>
        <w:br/>
        <w:t>a) f points to max of x and y</w:t>
        <w:br/>
        <w:t>b) f points to min of x and y</w:t>
        <w:br/>
        <w:t>c)error</w:t>
        <w:br/>
        <w:t>Ans. (a)</w:t>
      </w:r>
    </w:p>
    <w:p>
      <w:pPr>
        <w:pStyle w:val="NormalWeb"/>
        <w:rPr/>
      </w:pPr>
      <w:r>
        <w:rPr/>
        <w:t>9. What is the sizeof(long int)</w:t>
        <w:br/>
        <w:t>(a) 4 bytes</w:t>
        <w:br/>
        <w:t>(b) 2 bytes</w:t>
        <w:br/>
        <w:t>© compiler dependent</w:t>
        <w:br/>
        <w:t>(d) 8 bytes</w:t>
      </w:r>
    </w:p>
    <w:p>
      <w:pPr>
        <w:pStyle w:val="NormalWeb"/>
        <w:rPr/>
      </w:pPr>
      <w:r>
        <w:rPr/>
        <w:t>10. Which of the function operator cannot be over loaded</w:t>
        <w:br/>
        <w:t>(a) &lt;=</w:t>
        <w:br/>
        <w:t>(b) ?:</w:t>
        <w:br/>
        <w:t>© =</w:t>
        <w:br/>
        <w:t xml:space="preserve">(d) </w:t>
      </w:r>
    </w:p>
    <w:p>
      <w:pPr>
        <w:pStyle w:val="NormalWeb"/>
        <w:rPr/>
      </w:pPr>
      <w:r>
        <w:rPr/>
        <w:t>11. Find the output for the following C program</w:t>
        <w:br/>
        <w:t>main()</w:t>
        <w:br/>
        <w:t>{</w:t>
        <w:br/>
        <w:t>intx=2,y=6,z=6;</w:t>
        <w:br/>
        <w:t>x=y=z;</w:t>
        <w:br/>
        <w:t>printf(%d",x)</w:t>
        <w:br/>
        <w:t>}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28:00Z</dcterms:created>
  <dc:creator>RAMSAT</dc:creator>
  <dc:description/>
  <dc:language>en-US</dc:language>
  <cp:lastModifiedBy>RAMSAT</cp:lastModifiedBy>
  <dcterms:modified xsi:type="dcterms:W3CDTF">2005-08-05T19:29:00Z</dcterms:modified>
  <cp:revision>1</cp:revision>
  <dc:subject/>
  <dc:title>HCL Placement (Programming Paper)</dc:title>
</cp:coreProperties>
</file>