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Placement (Aptitude Paper)</w:t>
      </w:r>
    </w:p>
    <w:p>
      <w:pPr>
        <w:pStyle w:val="NormalWeb"/>
        <w:rPr/>
      </w:pPr>
      <w:r>
        <w:rPr/>
        <w:t>1. How many of the integers between 25 and 45 are even?</w:t>
        <w:br/>
        <w:t>A) 21 B) 20 C) 11 D) 10 E) 9</w:t>
        <w:br/>
        <w:t>2. If taxi fares were Rs.1.00 for the first 1/5 mile and Rs.0.20 for each 1/5 miles thereafter, the taxi fare for a</w:t>
        <w:br/>
        <w:t>3-mile ride was</w:t>
        <w:br/>
        <w:t>A) Rs.1.56 B) Rs.2.40 C) Rs.3.00 D) Rs.3.80 E) Rs.4.20</w:t>
        <w:br/>
        <w:t>3. A computer routine was developed to generate two numbers (X, Y) the first being a random number between</w:t>
        <w:br/>
        <w:t>0 and 100 inclusive, and the second being less than or equal to the square root of the first. Each of the following</w:t>
        <w:br/>
        <w:t>pairs satisfies the routine EXCEPT</w:t>
        <w:br/>
        <w:t>A) (99.10) B) (85.9) C) (50.7) D) (1.1) E) (1.0)</w:t>
        <w:br/>
        <w:t>4. A warehouse had a square floor with are 10,000 sq. metres. A rectangular addition was built along one entire</w:t>
        <w:br/>
        <w:t>side of the warehouse that increased the floor by one-half as much as the original floor. How many metres did</w:t>
        <w:br/>
        <w:t>the addition extend beyond the original building?</w:t>
        <w:br/>
        <w:t>A) 10 B) 20 C) 50 D) 200 E) 500</w:t>
        <w:br/>
        <w:t>5. A digital wristwatch was set accurately at 8.30 a.m. and then lost 2 seconds every 5 minutes. What time was</w:t>
        <w:br/>
        <w:t>indicated on the watch at 6.30 p.m. of the same day if the watch operated continuously that time?</w:t>
        <w:br/>
        <w:t>A) 5:56 B) 5:58 C) 6.00 D) 6:23 E) 6:20</w:t>
        <w:br/>
        <w:t>6. A 5 litre jug contains 4 litres of a saltwater solution that is 15 percent salt. If 1.5 litres of the solution spilts out of</w:t>
        <w:br/>
        <w:t>jug, and the jug is then filled to capacity with water, approximately what percent of the resulting solution in the jug</w:t>
        <w:br/>
        <w:t>is salt?</w:t>
        <w:br/>
        <w:t>A).5% B) 9.5% C) 10.5% D) 12% E) 15%</w:t>
        <w:br/>
        <w:t>A plane travelled K miles in the first 96 minutes of flight time. If it completed the remaining 300 miles of the trip in</w:t>
        <w:br/>
        <w:t>1 minute, what was its average speed in miles per hour for the entire trip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25:00Z</dcterms:created>
  <dc:creator>RAMSAT</dc:creator>
  <dc:description/>
  <dc:language>en-US</dc:language>
  <cp:lastModifiedBy>RAMSAT</cp:lastModifiedBy>
  <dcterms:modified xsi:type="dcterms:W3CDTF">2005-08-05T19:28:00Z</dcterms:modified>
  <cp:revision>1</cp:revision>
  <dc:subject/>
  <dc:title>HCL Placement (Aptitude Paper)</dc:title>
</cp:coreProperties>
</file>