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0"/>
      </w:tblGrid>
      <w:tr>
        <w:trPr/>
        <w:tc>
          <w:tcPr>
            <w:tcW w:w="11100" w:type="dxa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TYAM COMPUTERS (HYDERABAD)</w:t>
              <w:br/>
              <w:t>----------------------------</w:t>
            </w:r>
          </w:p>
        </w:tc>
      </w:tr>
      <w:tr>
        <w:trPr/>
        <w:tc>
          <w:tcPr>
            <w:tcW w:w="11100" w:type="dxa"/>
            <w:tcBorders/>
            <w:vAlign w:val="center"/>
          </w:tcPr>
          <w:tbl>
            <w:tblPr>
              <w:tblW w:w="1038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0"/>
              <w:gridCol w:w="10020"/>
            </w:tblGrid>
            <w:tr>
              <w:trPr/>
              <w:tc>
                <w:tcPr>
                  <w:tcW w:w="3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eastAsia="Arial Unicode MS" w:cs="Arial"/>
                      <w:sz w:val="20"/>
                      <w:szCs w:val="20"/>
                    </w:rPr>
                  </w:pPr>
                  <w:r>
                    <w:rPr>
                      <w:rFonts w:eastAsia="Arial Unicode MS"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020" w:type="dxa"/>
                  <w:tcBorders/>
                  <w:vAlign w:val="center"/>
                </w:tcPr>
                <w:p>
                  <w:pPr>
                    <w:pStyle w:val="NormalWeb"/>
                    <w:spacing w:before="0" w:after="28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---------</w:t>
                    <w:br/>
                    <w:t xml:space="preserve">ANTONYMS </w:t>
                    <w:br/>
                    <w:t>---------</w:t>
                    <w:br/>
                    <w:t>1)disregarded A) heed</w:t>
                    <w:br/>
                    <w:t>2) GRE book pg no. 407 q.no. 13-16 para ie:in a certain society....</w:t>
                    <w:br/>
                    <w:t>3)GRE .............446, 8th quest A) 1</w:t>
                    <w:br/>
                    <w:t>4)GRE..............487, 8th.....</w:t>
                    <w:br/>
                    <w:t>5).................488, 14th......</w:t>
                    <w:br/>
                    <w:t>6).................513, 4 &amp;8 .....</w:t>
                    <w:br/>
                    <w:t>7) if A+B+C+D is a +ve no's then</w:t>
                    <w:br/>
                    <w:t>a) one must be +ve no's</w:t>
                    <w:br/>
                    <w:t>b) two ..............</w:t>
                    <w:br/>
                    <w:t>c)three .............</w:t>
                    <w:br/>
                    <w:t>d)all ................</w:t>
                    <w:br/>
                    <w:t>8) GRE pg no.586 32nd qst.</w:t>
                    <w:br/>
                    <w:t>9)if x+y =3 and y/x=2 then y=</w:t>
                    <w:br/>
                    <w:t>a)0 b) 1/2 c)1 d)3/2 e)2</w:t>
                    <w:br/>
                    <w:t>17) how many squares with sides 1/2 inch long are needed to cover</w:t>
                    <w:br/>
                    <w:t>a rectangle that is 4 feet long &amp; 6feet wide</w:t>
                    <w:br/>
                    <w:t>a)24 b)96 c)3456 d)13824 e)14266</w:t>
                    <w:br/>
                    <w:t>18)GMAT pg.no. 439 passage 1 with question 1to9 on pg.440-441</w:t>
                    <w:br/>
                    <w:t>excluding qst.no.2</w:t>
                    <w:br/>
                    <w:t>GMAT pg.442 passage. 2 excluding q.nos.11, 15.</w:t>
                    <w:br/>
                    <w:t>20) successive discounts of 20% and 15% are equal to a single</w:t>
                    <w:br/>
                    <w:t>discount of ;</w:t>
                    <w:br/>
                    <w:t>a)30% b) 32% c)34% d) 35% e)36% ans) 32%</w:t>
                    <w:br/>
                    <w:t>if x/y =4 and y is not '0' what % of 'x' is '2x-y'</w:t>
                    <w:br/>
                    <w:t>ans:175%</w:t>
                    <w:br/>
                    <w:t>if x=y=2z and xyz =256 then x=</w:t>
                    <w:br/>
                    <w:t>ans: 8</w:t>
                    <w:br/>
                    <w:t>23)if 2x-y=4 then 6x-y is ans:12</w:t>
                  </w:r>
                </w:p>
                <w:p>
                  <w:pPr>
                    <w:pStyle w:val="NormalWeb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-8 q's on bus route. a b c d e</w:t>
                    <w:br/>
                    <w:t>a x 8 15 20 7</w:t>
                    <w:br/>
                    <w:t xml:space="preserve">b 6 x 9 13 21 </w:t>
                    <w:br/>
                    <w:t>c 10 12 x 3 11</w:t>
                    <w:br/>
                    <w:t>d 9 1 18 x 5</w:t>
                    <w:br/>
                    <w:t>e 3 4 17 14 x</w:t>
                    <w:br/>
                    <w:t>where x is starting point.a&amp;e are first and last stations.and b,c,d</w:t>
                    <w:br/>
                    <w:t>are intermediate stations. fig's are no. of passengers.cost of ticket</w:t>
                    <w:br/>
                    <w:t>is 0.7Rs /pass.</w:t>
                    <w:br/>
                    <w:t>between any successive stations. based on this few q's were given.</w:t>
                    <w:br/>
                    <w:t>the fig's</w:t>
                    <w:br/>
                    <w:t>are not correct. q's like total no.of pass.in onward journey.</w:t>
                    <w:br/>
                    <w:t>Rest of q's are</w:t>
                    <w:br/>
                    <w:t>2 statements were given. u have to answer they are correct or not</w:t>
                    <w:br/>
                    <w:t>.littlebit</w:t>
                    <w:br/>
                    <w:t>easy.</w:t>
                    <w:br/>
                    <w:t>section3</w:t>
                    <w:br/>
                    <w:t>--------</w:t>
                    <w:br/>
                    <w:t>simple q's from r.s agarwal_quantitative apt.</w:t>
                    <w:br/>
                    <w:t>1.1/10power18 - 1/10power20 .....value?</w:t>
                    <w:br/>
                    <w:t xml:space="preserve">2.pipes-leaking-cisterns. </w:t>
                    <w:br/>
                    <w:t>paper2</w:t>
                    <w:br/>
                    <w:t>------------</w:t>
                    <w:br/>
                    <w:t>1.general awareness.2.</w:t>
                    <w:br/>
                    <w:t>1.father of computers</w:t>
                    <w:br/>
                    <w:t>2.expand HTML,DMA,FAT,LAN,WAN,FDDetc</w:t>
                    <w:br/>
                    <w:t>3.intel's first micropro...a.pentium b.pentiumproetc</w:t>
                    <w:br/>
                    <w:t>4.1024(dec)convert to hexa&amp;octal</w:t>
                    <w:br/>
                    <w:t>5.first micro.pro.a)8085b)8088etc</w:t>
                    <w:br/>
                    <w:t>6..motorola's processor name?</w:t>
                    <w:br/>
                    <w:t>7.windows_NT expand</w:t>
                    <w:br/>
                    <w:t>8.simple programs on pascal&amp;c</w:t>
                    <w:br/>
                    <w:t>9.diff between 8087,8086 (which is latest vers.)</w:t>
                  </w:r>
                </w:p>
                <w:p>
                  <w:pPr>
                    <w:pStyle w:val="NormalWeb"/>
                    <w:spacing w:before="28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10.some basic q's on GUI.</w:t>
                    <w:br/>
                    <w:t>11.q's on IBMpc</w:t>
                    <w:br/>
                    <w:t>12.one program on finding factorial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4:28:00Z</dcterms:created>
  <dc:creator>Irevna</dc:creator>
  <dc:description/>
  <dc:language>en-US</dc:language>
  <cp:lastModifiedBy>surendra_reddy</cp:lastModifiedBy>
  <dcterms:modified xsi:type="dcterms:W3CDTF">2004-10-16T12:23:00Z</dcterms:modified>
  <cp:revision>4</cp:revision>
  <dc:subject/>
  <dc:title>SATYAM COMPUTERS (HYDERABAD)----------------------------Release : 1997</dc:title>
</cp:coreProperties>
</file>