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RITTEN TEST-15 QUES,30 MINS</w:t>
      </w:r>
    </w:p>
    <w:p>
      <w:pPr>
        <w:pStyle w:val="Normal"/>
        <w:numPr>
          <w:ilvl w:val="0"/>
          <w:numId w:val="2"/>
        </w:numPr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Courier New"/>
          <w:b/>
          <w:color w:val="000000"/>
          <w:sz w:val="28"/>
        </w:rPr>
        <w:t xml:space="preserve">         </w:t>
      </w:r>
      <w:r>
        <w:rPr>
          <w:b/>
          <w:color w:val="000000"/>
          <w:sz w:val="28"/>
        </w:rPr>
        <w:t>23 45 67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Courier New"/>
          <w:b/>
          <w:color w:val="000000"/>
          <w:sz w:val="28"/>
        </w:rPr>
        <w:t xml:space="preserve">      </w:t>
      </w:r>
      <w:r>
        <w:rPr>
          <w:b/>
          <w:color w:val="000000"/>
          <w:sz w:val="28"/>
        </w:rPr>
        <w:t>34 56 78 69 45</w:t>
      </w:r>
    </w:p>
    <w:p>
      <w:pPr>
        <w:pStyle w:val="Normal"/>
        <w:rPr/>
      </w:pPr>
      <w:r>
        <w:rPr>
          <w:rFonts w:eastAsia="Courier New"/>
          <w:sz w:val="28"/>
        </w:rPr>
        <w:t xml:space="preserve">   </w:t>
      </w:r>
      <w:r>
        <w:rPr>
          <w:b/>
          <w:color w:val="000000"/>
          <w:sz w:val="28"/>
        </w:rPr>
        <w:t>78 71 65 56 89 93 3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83465 ,657889 ARE CHOSEN IN A PARTICULAR ORDER—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HICH THEN IS THE NEXT NUM-VERY EASY CAN GET THRU THE ANS GIVEN ALSO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6 PEOPLE IN A ROOM,SHAKE HAND WITH EACH OTHER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Courier New"/>
          <w:b/>
          <w:color w:val="000000"/>
          <w:sz w:val="28"/>
        </w:rPr>
        <w:t xml:space="preserve">   </w:t>
      </w:r>
      <w:r>
        <w:rPr>
          <w:b/>
          <w:color w:val="000000"/>
          <w:sz w:val="28"/>
        </w:rPr>
        <w:t>HOW MANY HANDSHAKES- A SIMPLE PERMUTATION PROB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PROBLEM ON A FIG AS TO HOW MANY TRIANGLES IT HAD</w:t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Courier New"/>
          <w:b/>
          <w:color w:val="000000"/>
          <w:sz w:val="28"/>
        </w:rPr>
        <w:t xml:space="preserve">       </w:t>
      </w:r>
      <w:r>
        <w:rPr>
          <w:b/>
          <w:color w:val="000000"/>
          <w:sz w:val="28"/>
        </w:rPr>
        <w:t>REFER SHAKUNTALA DEVI EXACTLY SAME PROB GIVEN-EASY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ANOTHER SUCH QUESTION ASKING 4 THE NUMBR OF TRIANGLES WITHIN  A  FIGURE-EASY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2 CARS START OF AT A SAME POINT AT SAME SPEED  BUT TRAVEL OPPOSITE DIRECTIONS AFTER 7 KMS TAKE LEFT TURN AND TRAVEL 7 KMS. HOW MANY KMS APART ARE THEY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A BOOK IS NUMBERED USING NUMBERS 1456 HOW MANY PAGES IN THE BOOK-CONFUSING-LEFT UNTOUCHED COS UNMATCHING AN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A PROBLEM ON A FIGURE WHERE IN A SQUARE AND A RECTANGLE WITH GIVEN DIMENSIONS ARE OVERLAPPED IN A PARTICULAR WAY SO THAT IT FORMED A SMALL TRAPEZOID AND ITS AREA WAS ASKED.-WAS EASY BUT DIDN’T MATCH WITH ANY ANSWERS GIVEN AT ALL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,9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ARAGRAPH GIVEN AND QUESTIONS ON THA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. A BAR GRAPH GIVEN AND A PROB ON THAT—VERY EASY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. A PROBLEM ON FIGURES AGAIN—3FIGS GIVEN FIND THE MISSING FIGURE—WAS TUF BCOS HAD ABSOLUTELY NO RELATION AT ALL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JUST CANT REMEMBER THE OTHER 3,SORRY.NUMBERS IN ABOVE ARE ALSO NOT EXACT,.25 MARKS WAS –VE MARKING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GROUP DISCUSSION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MY GROUP HAD TO SPEAK ABOUT BPO’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THER TOPIC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NDIA VS CHINA-S/W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S WAR ON IRAQ-JUSTIFIED OR NO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UK’S ROLE IN PEACE KEEPING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INK PANTS FOR CHRISTMAS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rFonts w:eastAsia="Courier New"/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HR AND TECHNICAL-2 PEOPLE WERE THERE</w:t>
      </w:r>
    </w:p>
    <w:p>
      <w:pPr>
        <w:pStyle w:val="Normal"/>
        <w:rPr/>
      </w:pPr>
      <w:r>
        <w:rPr>
          <w:b/>
          <w:color w:val="000000"/>
          <w:sz w:val="28"/>
        </w:rPr>
        <w:t>BE WELL PREPARED TO EXPLAIN YOUR PROJECT.BE VERY CONFIDENT. I  AM AN EC STUDENT AND NONVERBALLY SOMEHOW CONVINCED THEM  NOT TO ASK TOO MUCH ABOUT C .BUT STILL PREPARE AS MUCH AS POSSIBLE FOR C.COMPUTER STUDENTS BE READY WITH STRRONG C SKILLS I WAS ASKED THE TO WRITE DEFINITION OF S/W ON THE BOARD.THEN WAS ASKED THE USE OF S/W IN VARIOUS FIELDS . ASKED FAVORITE TOPIC UNDER C AND ASKED ABOUT THEM FOR 7-8 MINS .WHY C,WHY S/W FIELD,WHY SATYAM,WHAT ARE THE DISADVANTAGES OF BEING A S/W PROFFESIONAL.WHAT IS THE CAPTION OF SATYAM-‘</w:t>
      </w:r>
      <w:r>
        <w:rPr>
          <w:b/>
          <w:i/>
          <w:color w:val="000000"/>
        </w:rPr>
        <w:t>WHAT BUISSNESS DEMANDS’</w:t>
      </w:r>
      <w:r>
        <w:rPr>
          <w:b/>
          <w:color w:val="000000"/>
          <w:sz w:val="28"/>
        </w:rPr>
        <w:t xml:space="preserve">IS THE CAPTION.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HAT DO YOU KNOW ABOUT SATYAM-CHECK OUT AT SATYAM HOME-PAGE A LINK UNDER FRESHERS WORLD.COM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ND FINALLY DO YOU HAVE ANY QUESTIONS FOR US—SEE FRESHERS WORLD.COM;HR INTERVIEW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ON’T BLUFF AND DON’T BE SCARED TO TELL U DON’T KNOW ABOUT A PARTICULAR THING IF U DON’T KNOW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THAT’S IT.WRITTEN TEST AND GD WAS AT PESIT AND HR AT RICHMOND CIRCLE OFFICE OF SATYAM. ACCORDING TO A RUMOUR 13/15 WAS ESSENTIAL TO CLEAR THE TES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GD TRY AND INITIATE THE DISCUSSION AND DON’T PANIK AT ANY CASE JUST PUT FORWARD YOUR IDEA AND NEVER CONTRADICT YOUR OWN STATEMENTS INSTEAD FIGHT 4 IT.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EOPLE ATTENDED-700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LEARED TEST-254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LEARED GD-121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LEARED THE LAST ROUND-70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ALL THE BEST. ASK ME ANY QUERIES AT 9845723441 ANYTIME OR AT MY MAIL ID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rFonts w:eastAsia="Courier New"/>
          <w:b/>
          <w:b/>
          <w:color w:val="000000"/>
          <w:sz w:val="28"/>
        </w:rPr>
      </w:pPr>
      <w:r>
        <w:rPr>
          <w:rFonts w:eastAsia="Courier New"/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20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FF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05:01:00Z</dcterms:created>
  <dc:creator>rr</dc:creator>
  <dc:description/>
  <dc:language>en-US</dc:language>
  <cp:lastModifiedBy>CS2KB0219</cp:lastModifiedBy>
  <dcterms:modified xsi:type="dcterms:W3CDTF">2004-10-16T12:36:00Z</dcterms:modified>
  <cp:revision>3</cp:revision>
  <dc:subject/>
  <dc:title>THANKS CHETANA INFO-I GOT A JOB AT SATYAM DEC 20TH  </dc:title>
</cp:coreProperties>
</file>