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80" w:leader="none"/>
          <w:tab w:val="left" w:pos="9360" w:leader="none"/>
        </w:tabs>
        <w:rPr>
          <w:u w:val="single"/>
        </w:rPr>
      </w:pPr>
      <w:r>
        <w:rPr>
          <w:u w:val="single"/>
        </w:rPr>
        <w:t>___________________________________________________________________________________</w:t>
      </w:r>
    </w:p>
    <w:p>
      <w:pPr>
        <w:pStyle w:val="Normal"/>
        <w:tabs>
          <w:tab w:val="clear" w:pos="720"/>
          <w:tab w:val="left" w:pos="4680" w:leader="none"/>
          <w:tab w:val="left" w:pos="9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4680" w:leader="none"/>
          <w:tab w:val="left" w:pos="9360" w:leader="none"/>
        </w:tabs>
        <w:rPr>
          <w:u w:val="single"/>
        </w:rPr>
      </w:pPr>
      <w:r>
        <w:rPr>
          <w:u w:val="single"/>
        </w:rPr>
        <w:t xml:space="preserve">COMPANY NAME : </w:t>
      </w:r>
      <w:r>
        <w:rPr>
          <w:b/>
          <w:bCs/>
          <w:u w:val="single"/>
        </w:rPr>
        <w:t>SATYAM</w:t>
      </w:r>
    </w:p>
    <w:p>
      <w:pPr>
        <w:pStyle w:val="Normal"/>
        <w:tabs>
          <w:tab w:val="clear" w:pos="720"/>
          <w:tab w:val="left" w:pos="4680" w:leader="none"/>
          <w:tab w:val="left" w:pos="9360" w:leader="none"/>
        </w:tabs>
        <w:rPr>
          <w:u w:val="single"/>
        </w:rPr>
      </w:pPr>
      <w:r>
        <w:rPr>
          <w:u w:val="single"/>
        </w:rPr>
        <w:t>------------------------------------------------------------</w:t>
      </w:r>
    </w:p>
    <w:p>
      <w:pPr>
        <w:pStyle w:val="Normal"/>
        <w:tabs>
          <w:tab w:val="clear" w:pos="720"/>
          <w:tab w:val="left" w:pos="4680" w:leader="none"/>
          <w:tab w:val="left" w:pos="9360" w:leader="none"/>
        </w:tabs>
        <w:rPr>
          <w:u w:val="single"/>
        </w:rPr>
      </w:pPr>
      <w:r>
        <w:rPr>
          <w:u w:val="single"/>
        </w:rPr>
        <w:t xml:space="preserve">DATE OF TEST : </w:t>
      </w:r>
    </w:p>
    <w:p>
      <w:pPr>
        <w:pStyle w:val="Normal"/>
        <w:tabs>
          <w:tab w:val="clear" w:pos="720"/>
          <w:tab w:val="left" w:pos="4680" w:leader="none"/>
          <w:tab w:val="left" w:pos="9360" w:leader="none"/>
        </w:tabs>
        <w:rPr>
          <w:u w:val="single"/>
        </w:rPr>
      </w:pPr>
      <w:r>
        <w:rPr>
          <w:u w:val="single"/>
        </w:rPr>
        <w:t>------------------------------------------------------------</w:t>
      </w:r>
    </w:p>
    <w:p>
      <w:pPr>
        <w:pStyle w:val="Normal"/>
        <w:tabs>
          <w:tab w:val="clear" w:pos="720"/>
          <w:tab w:val="left" w:pos="4680" w:leader="none"/>
          <w:tab w:val="left" w:pos="9360" w:leader="none"/>
        </w:tabs>
        <w:rPr>
          <w:u w:val="single"/>
        </w:rPr>
      </w:pPr>
      <w:r>
        <w:rPr>
          <w:u w:val="single"/>
        </w:rPr>
        <w:t xml:space="preserve">PLACE OF TEST: </w:t>
      </w:r>
    </w:p>
    <w:p>
      <w:pPr>
        <w:pStyle w:val="Normal"/>
        <w:tabs>
          <w:tab w:val="clear" w:pos="720"/>
          <w:tab w:val="left" w:pos="4680" w:leader="none"/>
          <w:tab w:val="left" w:pos="9360" w:leader="none"/>
        </w:tabs>
        <w:rPr>
          <w:u w:val="single"/>
        </w:rPr>
      </w:pPr>
      <w:r>
        <w:rPr>
          <w:u w:val="single"/>
        </w:rPr>
        <w:t>------------------------------------------------------------</w:t>
      </w:r>
    </w:p>
    <w:p>
      <w:pPr>
        <w:pStyle w:val="Normal"/>
        <w:tabs>
          <w:tab w:val="clear" w:pos="720"/>
          <w:tab w:val="left" w:pos="4680" w:leader="none"/>
          <w:tab w:val="left" w:pos="9360" w:leader="none"/>
        </w:tabs>
        <w:rPr>
          <w:u w:val="single"/>
        </w:rPr>
      </w:pPr>
      <w:r>
        <w:rPr>
          <w:u w:val="single"/>
        </w:rPr>
        <w:t xml:space="preserve">MODE : </w:t>
      </w:r>
    </w:p>
    <w:p>
      <w:pPr>
        <w:pStyle w:val="Normal"/>
        <w:tabs>
          <w:tab w:val="clear" w:pos="720"/>
          <w:tab w:val="left" w:pos="4680" w:leader="none"/>
          <w:tab w:val="left" w:pos="9360" w:leader="none"/>
        </w:tabs>
        <w:rPr>
          <w:u w:val="single"/>
        </w:rPr>
      </w:pPr>
      <w:r>
        <w:rPr>
          <w:u w:val="single"/>
        </w:rPr>
        <w:t>------------------------------------------------------------</w:t>
      </w:r>
    </w:p>
    <w:p>
      <w:pPr>
        <w:pStyle w:val="Normal"/>
        <w:tabs>
          <w:tab w:val="clear" w:pos="720"/>
          <w:tab w:val="left" w:pos="4680" w:leader="none"/>
          <w:tab w:val="left" w:pos="9360" w:leader="none"/>
        </w:tabs>
        <w:rPr>
          <w:u w:val="single"/>
        </w:rPr>
      </w:pPr>
      <w:r>
        <w:rPr>
          <w:u w:val="single"/>
        </w:rPr>
        <w:t xml:space="preserve">DURATION     : </w:t>
      </w:r>
    </w:p>
    <w:p>
      <w:pPr>
        <w:pStyle w:val="Normal"/>
        <w:tabs>
          <w:tab w:val="clear" w:pos="720"/>
          <w:tab w:val="left" w:pos="4680" w:leader="none"/>
          <w:tab w:val="left" w:pos="9360" w:leader="none"/>
        </w:tabs>
        <w:rPr>
          <w:u w:val="single"/>
        </w:rPr>
      </w:pPr>
      <w:r>
        <w:rPr>
          <w:u w:val="single"/>
        </w:rPr>
        <w:t>_____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4"/>
        </w:rPr>
      </w:pPr>
      <w:r>
        <w:rPr>
          <w:rFonts w:cs="Courier New" w:ascii="Courier New" w:hAnsi="Courier New"/>
        </w:rPr>
        <w:br/>
        <w:t>Some computer qns:;</w:t>
        <w:br/>
        <w:br/>
        <w:t>Qn No.are not in seq</w:t>
        <w:br/>
        <w:br/>
        <w:t>1: Full form of CASE:: computer aided s/w engg</w:t>
        <w:br/>
        <w:br/>
        <w:t>2: UML:: Unified modelling language</w:t>
        <w:br/>
        <w:br/>
        <w:t>3: ANS:: Ring Topology</w:t>
        <w:br/>
        <w:br/>
        <w:br/>
        <w:br/>
        <w:t>Rest I forgot.</w:t>
        <w:br/>
        <w:br/>
        <w:br/>
        <w:br/>
        <w:t>GD Topic:::::::::::::::::</w:t>
        <w:br/>
        <w:br/>
        <w:br/>
        <w:t>gd topic:</w:t>
        <w:br/>
        <w:t>it will be same for all groups</w:t>
        <w:br/>
        <w:br/>
        <w:t>on a mid may at about 10 a.m. ur plane crashed at a desert at</w:t>
        <w:br/>
        <w:t>rajsthan.u r at 70 miles from ur destinatin.u r along with two</w:t>
        <w:br/>
        <w:t>pilot and u</w:t>
        <w:br/>
        <w:t>r in simple dresses,road shoes and every one has a handkerchif. the</w:t>
        <w:br/>
        <w:t>temp at the hill foot is about 113 f. u r provided with 15 articles</w:t>
        <w:br/>
        <w:t>and u</w:t>
        <w:br/>
        <w:t>have to choose to whom u will give more priority in order to reach ur</w:t>
        <w:br/>
        <w:t>destination..accordingly u have to serial 15 articles.</w:t>
        <w:br/>
        <w:br/>
        <w:br/>
        <w:t>aricles indivisual score ! team</w:t>
        <w:br/>
        <w:t>score</w:t>
        <w:br/>
        <w:br/>
        <w:t>1. flashlight(4 battery) -----9-</w:t>
        <w:br/>
        <w:br/>
        <w:t>-------</w:t>
        <w:br/>
        <w:t xml:space="preserve">2. magnetic compass ----2-- </w:t>
        <w:br/>
        <w:t>----</w:t>
        <w:br/>
        <w:t>3.area map ---3---</w:t>
        <w:br/>
        <w:br/>
        <w:t>-----</w:t>
        <w:br/>
        <w:t>4.top coat &amp;n! bsp; --6------</w:t>
        <w:br/>
        <w:br/>
        <w:t>-----</w:t>
        <w:br/>
        <w:t>5.sun glass -5-----</w:t>
        <w:br/>
        <w:br/>
        <w:t>-----</w:t>
        <w:br/>
        <w:t>6.cosmatic mirror --7--</w:t>
        <w:br/>
        <w:br/>
        <w:t>----</w:t>
        <w:br/>
        <w:t>! 7.water bottle --4---</w:t>
        <w:br/>
        <w:br/>
        <w:t>-----</w:t>
        <w:br/>
        <w:t>8.vodka ---15--</w:t>
        <w:br/>
        <w:br/>
        <w:t>-----</w:t>
        <w:br/>
        <w:t>9.parachute --1---</w:t>
        <w:br/>
        <w:t xml:space="preserve">&amp;nb! sp; </w:t>
        <w:br/>
        <w:t>-----</w:t>
        <w:br/>
        <w:t>10.a book entitled with</w:t>
        <w:br/>
        <w:t>desert animals ---14-</w:t>
        <w:br/>
        <w:br/>
        <w:t>-----</w:t>
        <w:br/>
        <w:t>11.plastic rain coat ---9-</w:t>
        <w:br/>
        <w:br/>
        <w:t>----</w:t>
        <w:br/>
        <w:t>12.jack knife --8--</w:t>
        <w:br/>
        <w:t xml:space="preserve">&amp;! nbsp; </w:t>
        <w:br/>
        <w:t>----</w:t>
        <w:br/>
        <w:t>13.</w:t>
        <w:br/>
        <w:t>14.</w:t>
        <w:br/>
        <w:t>15.</w:t>
        <w:br/>
        <w:t>so u have to fill up the remaining in which way i've filled up.they</w:t>
        <w:br/>
        <w:t>give u 10 min to read the case study and then 5 min oto fill up the</w:t>
        <w:br/>
        <w:t>2nd</w:t>
        <w:br/>
        <w:t>column.then disscision will go on &amp;a</w:t>
        <w:br/>
        <w:t>final conclusion will be drawn at the end that u've to fill up in</w:t>
        <w:br/>
        <w:t>3rd</w:t>
        <w:br/>
        <w:t>column.</w:t>
        <w:br/>
        <w:br/>
        <w:t xml:space="preserve"> </w:t>
        <w:br/>
        <w:br/>
        <w:t>although i qualified the written but i could not clear the g.d.</w:t>
        <w:br/>
        <w:br/>
        <w:t>i'm sending the qps below.DON"T WORRY THE QN NOS R IN EXACT SERIAL</w:t>
        <w:br/>
        <w:t>(qns</w:t>
        <w:br/>
        <w:t>acording to qn no, butt we written it here &amp;there).i'm also giving</w:t>
        <w:br/>
        <w:t>the</w:t>
        <w:br/>
        <w:t>some ans .u better check it once again.</w:t>
        <w:br/>
        <w:br/>
        <w:br/>
        <w:br/>
        <w:t>************************************************************8---------</w:t>
        <w:br/>
        <w:t>-----------------------------------------------------------------</w:t>
        <w:br/>
        <w:t>1) 1. value of N and! K is100</w:t>
        <w:br/>
        <w:t>2.N is divided by K and the integer part of the quotient is stored</w:t>
        <w:br/>
        <w:t>in I.</w:t>
        <w:br/>
        <w:t>3. N is divided by K and the reminder is stored in K</w:t>
        <w:br/>
        <w:t>4. I is multiplied by itself to get the new value of I</w:t>
        <w:br/>
        <w:t>5. if the value of I and J are equal then N is printed</w:t>
        <w:br/>
        <w:t>6. add 1 to N</w:t>
        <w:br/>
        <w:t>7. if the value of N exceeds 999 then stop.</w:t>
        <w:br/>
        <w:t>8. go to step 2</w:t>
        <w:br/>
        <w:t>The result of the above logic is</w:t>
        <w:br/>
        <w:t>a) 124, 248, 369 ....b) 101 , 204, 309, .....c) 111, 222, 333, ...d)</w:t>
        <w:br/>
        <w:t>none ans. (b)</w:t>
        <w:br/>
        <w:br/>
        <w:t>2)</w:t>
        <w:br/>
        <w:t>1. Sony =0</w:t>
        <w:br/>
        <w:t>2.jimmy =1</w:t>
        <w:br/>
        <w:t>3.Add jimmy to sony to get new jimmy</w:t>
        <w:br/>
        <w:t>4. add sony to jimmy to get new jimmy.</w:t>
        <w:br/>
        <w:t>5. if jimmy is equal to 34 then stop</w:t>
        <w:br/>
        <w:t>6. go to step 3</w:t>
        <w:br/>
        <w:t>What is the value of Sony when the logic terminates.</w:t>
        <w:br/>
        <w:t>a) 15 b) 18 c) 21 d) none</w:t>
        <w:br/>
        <w:t>ans:d(check)</w:t>
        <w:br/>
        <w:br/>
        <w:t>3)</w:t>
        <w:br/>
        <w:t xml:space="preserve">get the cost of the iteam (C) </w:t>
        <w:br/>
        <w:t>1.get the no of iteams (N)</w:t>
        <w:br/>
        <w:t>2.multiply N by C to get total cost (TC)</w:t>
        <w:br/>
        <w:t>3.if Tc is above 10000 then discount (d)= 5%4. if TC is less than</w:t>
        <w:br/>
        <w:t>10000 but more then 5000 and C is above 85 then</w:t>
        <w:br/>
        <w:t>D=4.5 %</w:t>
        <w:br/>
        <w:t>5. if Tc is less than 5000 and C&gt;65 and N&gt;50 then D=4%</w:t>
        <w:br/>
        <w:t>What will be te discount if 40 iteams were purchased each costing Rs</w:t>
        <w:br/>
        <w:t>58'</w:t>
        <w:br/>
        <w:t>a)5% b) 4.5% c) 4% d)none</w:t>
        <w:br/>
        <w:t>ans:d(check)</w:t>
        <w:br/>
        <w:br/>
        <w:t>4)</w:t>
        <w:br/>
        <w:t>the average age of a class of 45 is 20 years. the age of the teacher</w:t>
        <w:br/>
        <w:t>is</w:t>
        <w:br/>
        <w:t>30 years. the the average age of the 45 peaple together is</w:t>
        <w:br/>
        <w:t>1.j=z * l /* here * means multiplication*/</w:t>
        <w:br/>
        <w:t>2.m=j+ 30</w:t>
        <w:br/>
        <w:t>3.z= 20</w:t>
        <w:br/>
        <w:t>4.r=m/(l+1)</w:t>
        <w:br/>
        <w:t>5.l=45</w:t>
        <w:br/>
        <w:t>the above logic represents the solution of the given problem. the</w:t>
        <w:br/>
        <w:t>correct sequence is</w:t>
        <w:br/>
        <w:t>a)5-3-1-4-2 b)5-3-1-2-4 c)5-3-2-1-4 d)none</w:t>
        <w:br/>
        <w:t>ans:b(check)</w:t>
        <w:br/>
        <w:br/>
        <w:t>5)</w:t>
        <w:br/>
        <w:t>1.k=10</w:t>
        <w:br/>
        <w:t>2.add 1 to k to get the value of z</w:t>
        <w:br/>
        <w:t>3.p= quotient of z divided by 10</w:t>
        <w:br/>
        <w:t>and some statements are there...</w:t>
        <w:br/>
        <w:t>8. Go to 2</w:t>
        <w:br/>
        <w:t>the result of the above steps is</w:t>
        <w:br/>
        <w:t>a)11,22,33,.....b)21,32,33,..c)12,23,24...d)none</w:t>
        <w:br/>
        <w:t>ans! ...(b)</w:t>
        <w:br/>
        <w:t>6) A long flow chat</w:t>
        <w:br/>
        <w:t>FN=10-----&gt; k=10-----&gt; divide FN by K and ......</w:t>
        <w:br/>
        <w:t>.....</w:t>
        <w:br/>
        <w:t>the number of values that are printed are</w:t>
        <w:br/>
        <w:t>a) 9 b) 19 c) 29 d)none</w:t>
        <w:br/>
        <w:t>ans (a)</w:t>
        <w:br/>
        <w:t>7)</w:t>
        <w:br/>
        <w:t>1. cost of iteam C= Rs 50</w:t>
        <w:br/>
        <w:t>2. total cost TC= 0</w:t>
        <w:br/>
        <w:t>3.number of iteams purchased =1</w:t>
        <w:br/>
        <w:t>4.TC= TC+C</w:t>
        <w:br/>
        <w:t>5.if the reminder of N divided by 5 is 0 then reduce Rs. 10 from C</w:t>
        <w:br/>
        <w:t>6.increase the value of N by 1</w:t>
        <w:br/>
        <w:t>using the above rule, how much money should one pay after buying 12</w:t>
        <w:br/>
        <w:t>iteams</w:t>
        <w:br/>
        <w:t>a)480 b) 510c)540 d) none</w:t>
        <w:br/>
        <w:t>ans.....(d)</w:t>
        <w:br/>
        <w:t xml:space="preserve">check the answer. </w:t>
        <w:br/>
        <w:t>8)flow chat</w:t>
        <w:br/>
        <w:t>every applicants takes 3 tests. the candidate is selected if he/she</w:t>
        <w:br/>
        <w:t>secures 80 % above in the aggregate and 75% and above atleast two</w:t>
        <w:br/>
        <w:t>testes.</w:t>
        <w:br/>
        <w:t>all tests are evaluated to 100 marks.</w:t>
        <w:br/>
        <w:t>C=0------&gt; Get T1,T2,T3------&gt; Is T1&gt;74.........</w:t>
        <w:br/>
        <w:t>...............................</w:t>
        <w:br/>
        <w:t>if a candidate scores 96, 78, 68 in the three testes going by the</w:t>
        <w:br/>
        <w:t>above</w:t>
        <w:br/>
        <w:t>logic, his result will be</w:t>
        <w:br/>
        <w:t>a! ns...(b) selected</w:t>
        <w:br/>
        <w:br/>
        <w:t>9)flow chat</w:t>
        <w:br/>
        <w:t>R=8 and J= 5 ---------&gt; print R------L= R+j</w:t>
        <w:br/>
        <w:t>..........</w:t>
        <w:br/>
        <w:t>the out put of the above logic is</w:t>
        <w:br/>
        <w:t>ans .... (d) none</w:t>
        <w:br/>
        <w:br/>
        <w:t>10)flow chat</w:t>
        <w:br/>
        <w:t>N= 100 -------&gt; D=INT(N/100) ------&gt; K=reminder (N/100)</w:t>
        <w:br/>
        <w:t>.............&gt; print N</w:t>
        <w:br/>
        <w:t>if the no like 244, 514,136 etc are to printed from the above logic ,</w:t>
        <w:br/>
        <w:t>the ? should be replaced with ...</w:t>
        <w:br/>
        <w:t>ans.d(check).....</w:t>
        <w:br/>
        <w:t>***11)</w:t>
        <w:br/>
        <w:t>1. let the value of FN be 1</w:t>
        <w:br/>
        <w:t>2. let the value of A be 2</w:t>
        <w:br/>
        <w:t>3.Let the new value of FN be FN multiplied by A and add 1 to it.</w:t>
        <w:br/>
        <w:t>4.Write the value of FN</w:t>
        <w:br/>
        <w:t>5.If the value written is more than 777 then stop</w:t>
        <w:br/>
        <w:t>6.---------------------------</w:t>
        <w:br/>
        <w:t>7.go to step 3</w:t>
        <w:br/>
        <w:t>if the expected out put from the above logic is 3,10,41,206,1237,</w:t>
        <w:br/>
        <w:t>then</w:t>
        <w:br/>
        <w:t>the statement in the line 6 should be</w:t>
        <w:br/>
        <w:t xml:space="preserve">(a)let the value of A be A multiplied by A (b) add A to A </w:t>
        <w:br/>
        <w:t>(c)add 1 to A (d) ! none</w:t>
        <w:br/>
        <w:br/>
        <w:t>ans.......(c) add 1 to a</w:t>
        <w:br/>
        <w:br/>
        <w:t>**12)flow chat</w:t>
        <w:br/>
        <w:br/>
        <w:t>N=2----&gt; R= N+1, --------&gt; print J----&gt; N=N+1----.is N&gt;9 ?</w:t>
        <w:br/>
        <w:t>J=N x</w:t>
        <w:br/>
        <w:t xml:space="preserve">R . </w:t>
        <w:br/>
        <w:t>|</w:t>
        <w:br/>
        <w:br/>
        <w:t>^ &amp;n! bsp;</w:t>
        <w:br/>
        <w:t>no |</w:t>
        <w:br/>
        <w:t>|-------------------------------------------------</w:t>
        <w:br/>
        <w:t>the result of the above logic is</w:t>
        <w:br/>
        <w:t>(a)6,8,14... (b)6,12,20,30 ...... (c)6,12,18,24...(d)none</w:t>
        <w:br/>
        <w:br/>
        <w:t>ans.....(b)</w:t>
        <w:br/>
        <w:br/>
        <w:t>***13)</w:t>
        <w:br/>
        <w:t>the followig qualification are necessary for recruitment of a</w:t>
        <w:br/>
        <w:t>librarian</w:t>
        <w:br/>
        <w:t>. the candidate must</w:t>
        <w:br/>
        <w:t>1. have master degree in library science with at least 55% mark.</w:t>
        <w:br/>
        <w:t>2.have one year specialization in IT</w:t>
        <w:br/>
        <w:t>3.have at least 10 yrs experience in university</w:t>
        <w:br/>
        <w:t>In case the candidate</w:t>
        <w:br/>
        <w:t>4.has 15 yrs experience in college ,the case may be reffered to vice</w:t>
        <w:br/>
        <w:t>chancellor</w:t>
        <w:br/>
        <w:t>5.has obtained less than 55% marks but has 13 yrs expr.in university</w:t>
        <w:br/>
        <w:t>,the case may be to resistrar</w:t>
        <w:br/>
        <w:t>6.has PHD in library sc./documentation,the conditin 1 may be waived.</w:t>
        <w:br/>
        <w:br/>
        <w:t>gopal brahma has been deputy librarian of SLC university since 1982</w:t>
        <w:br/>
        <w:t>and</w:t>
        <w:br/>
        <w:t>has a master degree! in library sc.with 53 % . given the above rules</w:t>
        <w:br/>
        <w:t>and Gopal's information,Gopal should be</w:t>
        <w:br/>
        <w:t>(a)selected (b) rejected (C) referred to V-C (d) none</w:t>
        <w:br/>
        <w:t>ans.....d:none(chek)</w:t>
        <w:br/>
        <w:t>***14).flow chart ans:a</w:t>
        <w:br/>
        <w:t>***15&gt;</w:t>
        <w:br/>
        <w:t>1.R=2</w:t>
        <w:br/>
        <w:t>2.J=R*R-R</w:t>
        <w:br/>
        <w:t>3.R=R+1</w:t>
        <w:br/>
        <w:t>4.K=R*R-R</w:t>
        <w:br/>
        <w:t>5.print K-J</w:t>
        <w:br/>
        <w:t>6.let J=K</w:t>
        <w:br/>
        <w:t>7.if R.8 then stop</w:t>
        <w:br/>
        <w:t>8.go to 3</w:t>
        <w:br/>
        <w:t>the result of the above logic is</w:t>
        <w:br/>
        <w:t>(a)4,9,16,25.... (b)4,6,8,10.... (c)4,4,4,4.... (d)none</w:t>
        <w:br/>
        <w:t>ans (b)(check)</w:t>
        <w:br/>
        <w:br/>
        <w:t>**16&gt;flow chart is remainder of</w:t>
        <w:br/>
        <w:t>N=66----&gt;D=N/2---&gt;N=D+1------&gt; N/2=0 ------&gt;stop</w:t>
        <w:br/>
        <w:t xml:space="preserve">^ ! </w:t>
        <w:br/>
        <w:t xml:space="preserve">| </w:t>
        <w:br/>
        <w:t xml:space="preserve">| </w:t>
        <w:br/>
        <w:t xml:space="preserve">|no ! ; </w:t>
        <w:br/>
        <w:t xml:space="preserve">|- ---------------| </w:t>
        <w:br/>
        <w:t xml:space="preserve">after how much iteration will the above logic terminate </w:t>
        <w:br/>
        <w:t>(a)8 (b)6 (c)7 (d) none ans.(d)</w:t>
        <w:br/>
        <w:t xml:space="preserve">check </w:t>
        <w:br/>
        <w:br/>
        <w:br/>
        <w:t>**17.</w:t>
        <w:br/>
        <w:t>1.T=1</w:t>
        <w:br/>
        <w:t>2.T1=T*1000</w:t>
        <w:br/>
        <w:t>3.T2=T+1</w:t>
        <w:br/>
        <w:t>4.T3=T2*100</w:t>
        <w:br/>
        <w:t>5.T4=T2+1</w:t>
        <w:br/>
        <w:t>6.T5=T4*10</w:t>
        <w:br/>
        <w:t>7.T6=T4+1</w:t>
        <w:br/>
        <w:t>8.T7=T1+T3+T6+T5</w:t>
        <w:br/>
        <w:t>9.print T7</w:t>
        <w:br/>
        <w:t>10.T=T+1</w:t>
        <w:br/>
        <w:t>11.if T&lt;8 then 2</w:t>
        <w:br/>
        <w:t>12.stop</w:t>
        <w:br/>
        <w:t>which of the following value will not ptinted by above logic</w:t>
        <w:br/>
        <w:t>(a)6789 (b)7890 (c)7900 (d) none</w:t>
        <w:br/>
        <w:t>ans (b) 7890</w:t>
        <w:br/>
        <w:t>q18))</w:t>
        <w:br/>
        <w:br/>
        <w:t>ans:c is j&gt;10 hint: k=3,j=2......</w:t>
        <w:br/>
        <w:t>Q19)</w:t>
        <w:br/>
        <w:br/>
        <w:t>flowchart</w:t>
        <w:br/>
        <w:t>ans:a)200</w:t>
        <w:br/>
        <w:t>Q20)</w:t>
        <w:br/>
        <w:br/>
        <w:t>flowchart</w:t>
        <w:br/>
        <w:t>ans:a)21</w:t>
        <w:br/>
        <w:br/>
        <w:t>Q21)</w:t>
        <w:br/>
        <w:br/>
        <w:t>flowchart</w:t>
        <w:br/>
        <w:t>ans:a)10 (confirm the question)</w:t>
        <w:br/>
        <w:br/>
        <w:t>q22)</w:t>
        <w:br/>
        <w:br/>
        <w:t>flowchart</w:t>
        <w:br/>
        <w:br/>
        <w:t>ans:c(4x+8y)</w:t>
        <w:br/>
        <w:br/>
        <w:t>q23)</w:t>
        <w:br/>
        <w:br/>
        <w:t>ans:c)4-6-5-1-3-2</w:t>
        <w:br/>
        <w:br/>
        <w:t>q24)flowchart</w:t>
        <w:br/>
        <w:br/>
        <w:t>ans:b(17)</w:t>
        <w:br/>
        <w:br/>
        <w:t>q25)a person distribute his pen among four friends in the ratio</w:t>
        <w:br/>
        <w:t>1/3,1/4,1/5,1/6.....</w:t>
        <w:br/>
        <w:br/>
        <w:t>ans:b(minimum he should have)</w:t>
        <w:br/>
        <w:br/>
        <w:t>Q26)</w:t>
        <w:br/>
        <w:t>1.let the value of N be 10</w:t>
        <w:br/>
        <w:t>2.divide N by 10 to give quotient (Q) remainder(R)</w:t>
        <w:br/>
        <w:t>3.diff=R-Q</w:t>
        <w:br/>
        <w:t>4.if diff=1 then 6</w:t>
        <w:br/>
        <w:t>5.go to step 7</w:t>
        <w:br/>
        <w:t>6.display the value of N</w:t>
        <w:br/>
        <w:t>7.add 1 to N</w:t>
        <w:br/>
        <w:t>8.if N &lt;100 go to step 2</w:t>
        <w:br/>
        <w:t>the above logic will produce</w:t>
        <w:br/>
        <w:t>(a)11,12,13,,14..(b)12,23,34,.....(C)21,32,4,354......(d)none</w:t>
        <w:br/>
        <w:br/>
        <w:t>ans:d(none)</w:t>
        <w:br/>
        <w:br/>
        <w:t>Q27)flowchart</w:t>
        <w:br/>
        <w:br/>
        <w:t>ans:b(36,45,25)</w:t>
        <w:br/>
        <w:br/>
        <w:t>Q28)flowchart</w:t>
        <w:br/>
        <w:br/>
        <w:t>ans:b(375)</w:t>
        <w:br/>
        <w:br/>
        <w:t>Q29)a man has Rs. 128 in currency of one rupee........</w:t>
        <w:br/>
        <w:br/>
        <w:t>ans:a(24)</w:t>
        <w:br/>
        <w:br/>
        <w:t>Q30)when A is devided by B,it is reqd tro round of the result to the</w:t>
        <w:br/>
        <w:t>nereast whole no,the logic is giv en below .give the correct sequence</w:t>
        <w:br/>
        <w:t>1. divide A by B giving correct s! equence</w:t>
        <w:br/>
        <w:t>2.substract INTERGER(A/B) from C and store theresult in D</w:t>
        <w:br/>
        <w:t>3.if reminder (A/B) is 0 then stop</w:t>
        <w:br/>
        <w:t>4.print INTERGER (A/B)</w:t>
        <w:br/>
        <w:t>5.if D&gt;.49,increase the value of INTRGER (A/B) by 1</w:t>
        <w:br/>
        <w:t>(A)1,3,2,5,4(B)1,3,2,4,5(C)1,2,3,5,4(D) none</w:t>
        <w:br/>
        <w:br/>
        <w:t>ans:a(1,3,2,5,4)</w:t>
        <w:br/>
        <w:br/>
        <w:t>Q31)A cistren is filled by 9 hours.......</w:t>
        <w:br/>
        <w:br/>
        <w:t>ans:a)90 hours</w:t>
        <w:br/>
        <w:br/>
        <w:t>Q32)</w:t>
        <w:br/>
        <w:br/>
        <w:t>ans:c(42)</w:t>
        <w:br/>
        <w:br/>
        <w:t>Q33)</w:t>
        <w:br/>
        <w:br/>
        <w:t>flowchart</w:t>
        <w:br/>
        <w:br/>
        <w:t>ans:d(none)</w:t>
        <w:br/>
        <w:br/>
        <w:t>**34&gt;</w:t>
        <w:br/>
        <w:t>When madan said that he was burn on 31-9-83,everybody laughed.the</w:t>
        <w:br/>
        <w:t>logical sequence of steps involved in reduculing madan's statement r</w:t>
        <w:br/>
        <w:t>given</w:t>
        <w:br/>
        <w:t>below</w:t>
        <w:br/>
        <w:br/>
        <w:t>1.if the day of birth is &gt;Y(month of birth)then wrong</w:t>
        <w:br/>
        <w:t>2.since 1983 is not a leap year february has 28 days</w:t>
        <w:br/>
        <w:t>3. store 31,28,31,....31 in an array y(12)</w:t>
        <w:br/>
        <w:t>4.month of birth is not less than 1 and not greater than 12,</w:t>
        <w:br/>
        <w:t>therefore</w:t>
        <w:br/>
        <w:t>month of birth is valid</w:t>
        <w:br/>
        <w:br/>
        <w:t>the right sequence of steps is</w:t>
        <w:br/>
        <w:t>a)3-1-4-2</w:t>
        <w:br/>
        <w:t>b)3-2-4-1</w:t>
        <w:br/>
        <w:t>c)3-2-1-4</w:t>
        <w:br/>
        <w:t>d)none</w:t>
        <w:br/>
        <w:t>ans:b(check)</w:t>
        <w:br/>
        <w:br/>
        <w:t>35).</w:t>
        <w:br/>
        <w:t>the logic to! convert a 3 digit number to a word is given, Ex 123</w:t>
        <w:br/>
        <w:t>should</w:t>
        <w:br/>
        <w:t>be written as One Two Three</w:t>
        <w:br/>
        <w:br/>
        <w:t>1. accept the number N</w:t>
        <w:br/>
        <w:t>2. if N &lt; 100 or N &gt; 999 go to step 1</w:t>
        <w:br/>
        <w:t>3. Split N into hundreds(H), Tens (T), &amp; Units(U)</w:t>
        <w:br/>
        <w:t>4. Store words zero,one,two,....... in array W(10)</w:t>
        <w:br/>
        <w:t>5. print W(H),W(T),W(U)</w:t>
        <w:br/>
        <w:t>6. Stop</w:t>
        <w:br/>
        <w:t>The above logic is</w:t>
        <w:br/>
        <w:t>a) incomplete b) complete c) complete but inefficient d)none</w:t>
        <w:br/>
        <w:t>ans: b</w:t>
        <w:br/>
        <w:t>36)</w:t>
        <w:br/>
        <w:t>given a number which is more than 99 but less than 1000, the logical</w:t>
        <w:br/>
        <w:t>sequence of steps to say how many hundreds, tens &amp; units are in the</w:t>
        <w:br/>
        <w:t>given number is given below.identify the logical order.</w:t>
        <w:br/>
        <w:t>1.get the number N</w:t>
        <w:br/>
        <w:t>2.write quotient and the words 'tens'</w:t>
        <w:br/>
        <w:t>3.write the remainder and the words "units'</w:t>
        <w:br/>
        <w:t>4.write the quotient and the word "hundred"</w:t>
        <w:br/>
        <w:t>5.divide the number N by 100 and get the quotiient and remainder</w:t>
        <w:br/>
        <w:t>6.divide the remainder by 10 giving the quitient and remainder</w:t>
        <w:br/>
        <w:t>(a) 1,5,6,2,3,4 (b)1,5,4,3,2,6 (c) 1,5,4,6! ,2,3(d) none</w:t>
        <w:br/>
        <w:t>ans.c</w:t>
        <w:br/>
        <w:br/>
        <w:t>**37.</w:t>
        <w:br/>
        <w:t>step 1.no of toffees in hand (TIH)=2</w:t>
        <w:br/>
        <w:t>2.no of picks (NOP) = 1</w:t>
        <w:br/>
        <w:t>3. Multiply TIH by 2</w:t>
        <w:br/>
        <w:t>4. Add 1 to NOP</w:t>
        <w:br/>
        <w:t>5. If NOP is less than 4 then step 3</w:t>
        <w:br/>
        <w:t>6. Print TIH</w:t>
        <w:br/>
        <w:t>7. Stop</w:t>
        <w:br/>
        <w:br/>
        <w:t>The value of TIH at the end of execution of logic is</w:t>
        <w:br/>
        <w:br/>
        <w:t>a) 16 b) 24 c)30 d)None</w:t>
        <w:br/>
        <w:t>ans: a</w:t>
        <w:br/>
        <w:br/>
        <w:t>Q38)</w:t>
        <w:br/>
        <w:br/>
        <w:t>flowchart</w:t>
        <w:br/>
        <w:br/>
        <w:t>ans:b (1,2,4,8,16,32,32,16,8,4,2,1)</w:t>
        <w:br/>
        <w:br/>
        <w:t>Q39)</w:t>
        <w:br/>
        <w:br/>
        <w:t>flowchart</w:t>
        <w:br/>
        <w:br/>
        <w:t>ans:b(2)</w:t>
        <w:br/>
        <w:br/>
        <w:t>Q40)</w:t>
        <w:br/>
        <w:br/>
        <w:t>ans:a)17</w:t>
        <w:br/>
        <w:br/>
        <w:t>Q41)</w:t>
        <w:br/>
        <w:br/>
        <w:t>ans:b(6 days)</w:t>
        <w:br/>
        <w:br/>
        <w:br/>
        <w:t>Q42)</w:t>
        <w:br/>
        <w:t>flowchart</w:t>
        <w:br/>
        <w:br/>
        <w:t>ans:b(I=468 , II=468)</w:t>
        <w:br/>
        <w:br/>
        <w:t>Q43)</w:t>
        <w:br/>
        <w:t>the logical sequence of steps to calculate the average of N nos is</w:t>
        <w:br/>
        <w:t>given below</w:t>
        <w:br/>
        <w:t>1.let the sum(S) of N nos be zero</w:t>
        <w:br/>
        <w:t>2.get the value of N</w:t>
        <w:br/>
        <w:t>3.let the value of A be N</w:t>
        <w:br/>
        <w:t>4.add N to S</w:t>
        <w:br/>
        <w:t>5.add 1 to A</w:t>
        <w:br/>
        <w:t>6.if A is not = N then go to 4</w:t>
        <w:br/>
        <w:t>7. compute average by dividingS by N</w:t>
        <w:br/>
        <w:t>the abouve logic is</w:t>
        <w:br/>
        <w:t>(a)correct(b)incorrect(c)inadequate data(d)none</w:t>
        <w:br/>
        <w:br/>
        <w:t>ans:b(incorrect)</w:t>
        <w:br/>
        <w:br/>
        <w:t>Q44)</w:t>
        <w:br/>
        <w:t>indet! ify the correct logical order to write ur name in reverse order</w:t>
        <w:br/>
        <w:t>1.count the no of alphabets in ur name(L)</w:t>
        <w:br/>
        <w:t>2.if L=0 stop</w:t>
        <w:br/>
        <w:t>3.rerduce the value of L by 1</w:t>
        <w:br/>
        <w:t>4.write the lth character</w:t>
        <w:br/>
        <w:t>5.transfer control to the step where the value of L is reduce</w:t>
        <w:br/>
        <w:t>(a)1,4,3,5,2(B) 1,4,3,2,5 (c)1,3,4,2,5, (d) none</w:t>
        <w:br/>
        <w:br/>
        <w:t>ans:a(1,4,3,5,2)</w:t>
        <w:br/>
        <w:br/>
        <w:t>**45.</w:t>
        <w:br/>
        <w:t>six girls A,B,C,D,E &amp; F have 10 marbles each. a &amp; B take 4 marbles</w:t>
        <w:br/>
        <w:t>each</w:t>
        <w:br/>
        <w:t>from D &amp; E respectively. C gives 3 marbles to F who in turn gives 2</w:t>
        <w:br/>
        <w:t>marbles to D &amp; 4 marbles to E. E takes back the marbles she had given</w:t>
        <w:br/>
        <w:t>to B</w:t>
        <w:br/>
        <w:t>and gives them to C.</w:t>
        <w:br/>
        <w:t>The equations r given below</w:t>
        <w:br/>
        <w:t>1. A=A+4</w:t>
        <w:br/>
        <w:t>2. B=B+4</w:t>
        <w:br/>
        <w:t>3. D=D-4</w:t>
        <w:br/>
        <w:t>4. E=E-4</w:t>
        <w:br/>
        <w:t>5. F=F+3</w:t>
        <w:br/>
        <w:t>6. F=F-2</w:t>
        <w:br/>
        <w:t>7. F=F-4</w:t>
        <w:br/>
        <w:t>8. C=C-3</w:t>
        <w:br/>
        <w:t>9. D=D+2</w:t>
        <w:br/>
        <w:t>10. E=E+4</w:t>
        <w:br/>
        <w:t>11. B=B-4</w:t>
        <w:br/>
        <w:t>1! 2. C=C+4</w:t>
        <w:br/>
        <w:br/>
        <w:t>The above sequence of steps are</w:t>
        <w:br/>
        <w:t>a)Complete b)Incomplete c)Incorrect d)none</w:t>
        <w:br/>
        <w:t>ans:b</w:t>
        <w:br/>
        <w:t>46.</w:t>
        <w:br/>
        <w:t>Subtract 3 from the number X. Multiply the result by 3, Add 3 &amp; then</w:t>
        <w:br/>
        <w:t>divide this result by 3. The final result is</w:t>
        <w:br/>
        <w:t>ans:a</w:t>
        <w:br/>
        <w:t>a) X-2 b)X+2 c)X+1 d) X</w:t>
        <w:br/>
        <w:br/>
        <w:t>47.</w:t>
        <w:br/>
        <w:br/>
        <w:t>Given a sentence which has only lower case letters and which ends</w:t>
        <w:br/>
        <w:t>with</w:t>
        <w:br/>
        <w:t>a period (.), you r asked to count the number of vowels &amp; consonants.</w:t>
        <w:br/>
        <w:t>The logical sequence of steps r given below. Arrange them in correct</w:t>
        <w:br/>
        <w:t>order.</w:t>
        <w:br/>
        <w:br/>
        <w:t>1. If character = a,e,i,o or u increse VC by 1 else increase CC by 1.</w:t>
        <w:br/>
        <w:t>2. Print VC,CC</w:t>
        <w:br/>
        <w:t>3. Read a character</w:t>
        <w:br/>
        <w:t>4. If character read is . then go to print VC,CC</w:t>
        <w:br/>
        <w:t>5. Go to read a character</w:t>
        <w:br/>
        <w:t>6. Stop</w:t>
        <w:br/>
        <w:t>7. Initialise VC &amp; CC to 0</w:t>
        <w:br/>
        <w:t>ur logical sequence of steps r</w:t>
        <w:br/>
        <w:t>a)7,3,4,1,5,2,6 b)7,4,3,1,2,5,6 c)7,3,4,! 5,1,2,6 d)none</w:t>
        <w:br/>
        <w:t>ans:c</w:t>
        <w:br/>
        <w:t>48.</w:t>
        <w:br/>
        <w:t>1.number of units consumed(NUC) = Closing reading - Opening reading</w:t>
        <w:br/>
        <w:t>2. if NUC is less than 100 units then 5</w:t>
        <w:br/>
        <w:t>3. if NUC is less than 200 units then 6</w:t>
        <w:br/>
        <w:t>4. if NUC is less than 300 units then 7</w:t>
        <w:br/>
        <w:t>5. CHARGE=NUC</w:t>
        <w:br/>
        <w:t>6.CHARGE = 100+(NUC-100)*2</w:t>
        <w:br/>
        <w:t>7.CHARGE=300 +(NUC -200)*3</w:t>
        <w:br/>
        <w:t>8. Print CHARGE</w:t>
        <w:br/>
        <w:t>if the opening reading is 785 and the Closing reading is 865, CHARGE</w:t>
        <w:br/>
        <w:t>is</w:t>
        <w:br/>
        <w:t>a)80 b)60 c)-60 d)None</w:t>
        <w:br/>
        <w:br/>
        <w:t>ans: d</w:t>
        <w:br/>
        <w:br/>
        <w:t>Q49)</w:t>
        <w:br/>
        <w:br/>
        <w:t>ans: c)3,7,1,2,5,6,4</w:t>
        <w:br/>
        <w:br/>
        <w:t>Q50)</w:t>
        <w:br/>
        <w:br/>
        <w:t>flowchart</w:t>
        <w:br/>
        <w:br/>
        <w:t>ans:b(prints multiplication table from 1 to 10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08:13:00Z</dcterms:created>
  <dc:creator/>
  <dc:description/>
  <dc:language>en-US</dc:language>
  <cp:lastModifiedBy>surendra_reddy</cp:lastModifiedBy>
  <dcterms:modified xsi:type="dcterms:W3CDTF">2004-11-13T09:43:00Z</dcterms:modified>
  <cp:revision>7</cp:revision>
  <dc:subject/>
  <dc:title/>
</cp:coreProperties>
</file>