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 xml:space="preserve">In Satyam computers GD topic was as given below and they asked total 50 qns of flow chart and some basic computers concept. 25 questions were from given 50 problems and rest 25 were from java,  n/w .   But try to mug -up all given 50 qns and answers bcoz  u will get 25 questions directly from these 50.   There intervws are only formality . But GD is most important. Bcoz I topped in written test but didnt clear GD   Anyway All The Best    Some computer qns:;   Qn No.are not in seq   1: Full form of CASE:: computer aided s/w engg   2: UML:: Unified modelling language   3: ANS:: Ring Topology     Rest I forgot.     GD Topic:::::::::::::::::    gd topic: it will be same for all groups   on a mid may at about 10 a.m. ur plane crashed at a desert at rajsthan.u r at 70 miles from ur destinatin.u r along with two pilot and u r in simple dresses,road shoes and every one has a handkerchif. the temp at the hill foot is about 113 f. u r provided with 15 articles and u have to choose to whom u will give more priority in order to reach ur destination..accordingly u have to serial 15 articles.   aricles indivisual score  !  team score   1. flashlight(4 battery) -----9-  ------- 2. magnetic compass ----2-- ---- 3.area map ---3---  ----- 4.top coat &amp;n! bsp; --6------  ----- 5.sun glass -5-----  ----- 6.cosmatic mirror --7--  ---- ! 7.water bottle --4---  ----- 8.vodka ---15--  ----- 9.parachute --1--- &amp;nb! sp; ----- 10.a book entitled with desert animals ---14-  ----- 11.plastic rain coat ---9-  ---- 12.jack knife --8-- &amp;! nbsp; ---- 13. 14. 15. so u have to fill up the remaining in which way i've filled up.they give u 10 min to read the case study and then 5 min oto fill up the 2nd column.then disscision will go on &amp;a final conclusion will be drawn at the end that u've to fill up in 3rd column.   </w:t>
      </w:r>
    </w:p>
    <w:p>
      <w:pPr>
        <w:pStyle w:val="Normal"/>
        <w:rPr>
          <w:sz w:val="24"/>
        </w:rPr>
      </w:pPr>
      <w:r>
        <w:rPr>
          <w:rFonts w:cs="Courier New" w:ascii="Courier New" w:hAnsi="Courier New"/>
        </w:rPr>
        <w:t xml:space="preserve">although i qualified the written but i could not clear the g.d.   i'm sending the qps below.DON"T WORRY THE QN NOS R IN EXACT SERIAL (qns acording to qn no, butt we written it here &amp;there).i'm also giving the some ans .u better check it once again.     ************************************************************8--------- ----------------------------------------------------------------- 1) 1. value of N and! K is100 2.N is divided by K and the integer part of the quotient is stored in I. 3. N is divided by K and the reminder is stored in K 4. I is multiplied by itself to get the new value of I 5. if the value of I and J are equal then N is printed 6. add 1 to N 7. if the value of N exceeds 999 then stop. 8. go to step 2 The result of the above logic is a) 124, 248, 369 ....b) 101 , 204, 309, .....c) 111, 222, 333, ...d) none ans. (b)   2) 1. Sony =0 2.jimmy =1 3.Add jimmy to sony to get new jimmy 4. add sony to jimmy to get new jimmy. 5. if jimmy is equal to 34 then stop 6. go to step 3 What is the value of Sony when the logic terminates. a) 15 b) 18 c) 21 d) none ans:d(check)   3) get the cost of the iteam (C) 1.get the no of iteams (N) 2.multiply N by C to get total cost (TC) 3.if Tc is above 10000 then discount (d)= 5%4. if TC is less than 10000 but more then 5000 and C is above 85 then D=4.5 % 5. if Tc is less than 5000 and C&gt;65 and N&gt;50 then D=4% What will be te discount if 40 iteams were purchased each costing Rs 58' a)5% b) 4.5% c) 4% d)none ans:d(check)   4) the average age of a class of 45 is 20 years. the age of the teacher is 30 years. the the average age of the 45 peaple together is 1.j=z * l /* here * means multiplication*/ 2.m=j+ 30 3.z= 20 4.r=m/(l+1) 5.l=45 the above logic represents the solution of the given problem. the correct sequence is a)5-3-1-4-2 b)5-3-1-2-4 c)5-3-2-1-4 d)none ans:b(check)   5) 1.k=10 2.add 1 to k to get the value of z 3.p= quotient of z divided by 10 and some statements are there... 8. Go to 2 the result of the above steps is a)11,22,33,.....b)21,32,33,..c)12,23,24...d)none ans! ...(b) 6) A long flow chat FN=10-----&gt; k=10-----&gt; divide FN by K and ...... ..... the number of values that are printed are a) 9 b) 19 c) 29 d)none ans (a) 7) 1. cost of iteam C= Rs 50 2. total cost TC= 0 3.number of iteams purchased =1 4.TC= TC+C 5.if the reminder of N divided by 5 is 0 then reduce Rs. 10 from C 6.increase the value of N by 1 using the above rule, how much money should one pay after buying 12 iteams a)480 b) 510c)540 d) none ans.....(d) check the answer. 8)flow chat every applicants takes 3 tests. the candidate is selected if he/she secures 80 % above in the aggregate and 75% and above atleast two testes. all tests are evaluated to 100 marks. C=0------&gt; Get T1,T2,T3------&gt; Is T1&gt;74......... ............................... if a candidate scores 96, 78, 68 in the three testes going by the above logic, his result will be a! ns...(b) selected   9)flow chat R=8 and J= 5 ---------&gt; print R------L= R+j .......... the out put of the above logic is ans .... (d) none   10)flow chat N= 100 -------&gt; D=INT(N/100) ------&gt; K=reminder (N/100) .............&gt; print N if the no like 244, 514,136 etc are to printed from the above logic , the ? should be replaced with ... ans.d(check)..... ***11) 1. let the value of FN be 1 2. let the value of A be 2 3.Let the new value of FN be FN multiplied by A and add 1 to it. 4.Write the value of FN 5.If the value written is more than 777 then stop 6.--------------------------- 7.go to step 3 if the expected out put from the above logic is 3,10,41,206,1237, then the statement in the line 6 should be (a)let the value of A be A multiplied by A (b) add A to A (c)add 1 to A (d) ! none   ans.......(c) add 1 to a   **12)flow chat   N=2----&gt; R= N+1, --------&gt; print J----&gt; N=N+1----.is N&gt;9 ? J=N x R . |  ^  &amp;n! bsp; no |  |------------------------------------------------- the result of the above logic is (a)6,8,14... (b)6,12,20,30 ......  (c)6,12,18,24...(d)none   ans.....(b)   ***13) the followig qualification are necessary for recruitment of a librarian . the candidate must 1. have master degree in library science with at least 55% mark. 2.have one year specialization in IT 3.have at least 10 yrs experience in university In case the candidate 4.has 15 yrs experience in college ,the case may be reffered to vice chancellor 5.has obtained less than 55% marks but has 13 yrs expr.in university ,the case may be to resistrar 6.has PHD in library sc./documentation,the conditin 1 may be waived.   gopal brahma has been deputy librarian of SLC university since 1982 and has a master degree! in library sc.with 53 % . given  the above rules and Gopal's information,Gopal should be (a)selected (b) rejected (C) referred to V-C (d) none ans.....d:none(chek) ***14).flow chart ans:a ***15&gt; 1.R=2 2.J=R*R-R 3.R=R+1 4.K=R*R-R 5.print K-J 6.let J=K 7.if R.8 then stop 8.go to 3 the result of the above logic is (a)4,9,16,25.... (b)4,6,8,10.... (c)4,4,4,4....  (d)none ans (b)(check)   **16&gt;flow chart is remainder of N=66----&gt;D=N/2---&gt;N=D+1------&gt; N/2=0 ------&gt;stop ^ ! | | |no  ! ; |- ---------------| after how much iteration will the above logic terminate (a)8 (b)6 (c)7 (d) none ans.(d) check    **17. 1.T=1 2.T1=T*1000 3.T2=T+1 4.T3=T2*100 5.T4=T2+1 6.T5=T4*10 7.T6=T4+1 8.T7=T1+T3+T6+T5 9.print T7 10.T=T+1 11.if T&lt;8 then 2 12.stop which of the following value will not ptinted by above logic (a)6789 (b)7890 (c)7900 (d) none ans (b) 7890 q18))   ans:c is j&gt;10 hint: k=3,j=2...... Q19)   flowchart ans:a)200 Q20)   flowchart ans:a)21   Q21)   flowchart ans:a)10 (confirm the question)   q22)   flowchart   ans:c(4x+8y)   q23)   ans:c)4-6-5-1-3-2   q24)flowchart   ans:b(17)   q25)a person distribute his pen among four friends in the ratio 1/3,1/4,1/5,1/6.....   ans:b(minimum he should have)   Q26) 1.let the value of N be 10 2.divide N by 10 to give quotient (Q) remainder(R) 3.diff=R-Q 4.if diff=1 then 6 5.go to step 7 6.display the value of N 7.add 1 to N 8.if N &lt;100 go to step 2 the above logic will produce (a)11,12,13,,14..(b)12,23,34,.....(C)21,32,4,354......(d)none   ans:d(none)   Q27)flowchart   ans:b(36,45,25)   Q28)flowchart   ans:b(375)   Q29)a man has Rs. 128 in currency of one rupee........   ans:a(24)   Q30)when A is devided by B,it is reqd tro round of the result to the nereast whole no,the logic is giv en below .give the correct sequence 1. divide A by B giving correct s! equence 2.substract INTERGER(A/B) from C and store theresult in D 3.if reminder (A/B) is 0 then stop 4.print INTERGER (A/B) 5.if D&gt;.49,increase the value of INTRGER (A/B) by 1 (A)1,3,2,5,4(B)1,3,2,4,5(C)1,2,3,5,4(D) none   ans:a(1,3,2,5,4)   Q31)A cistren is filled by 9 hours.......   ans:a)90 hours   Q32)   ans:c(42)   Q33)   flowchart   ans:d(none)   **34&gt; When madan said that he was burn on 31-9-83,everybody laughed.the logical sequence of steps involved in reduculing madan's statement r given below   1.if the day of birth is &gt;Y(month of birth)then wrong 2.since 1983 is not a leap year february has 28 days 3. store 31,28,31,....31 in an array y(12) 4.month of birth is not less than 1 and not greater than 12, therefore month of birth is valid   the right sequence of steps is a)3-1-4-2 b)3-2-4-1 c)3-2-1-4 d)none ans:b(check)   35). the logic to! convert a 3 digit number to a word is given, Ex 123 should be written as One Two Three   1. accept the number N 2. if N &lt; 100 or N &gt; 999 go to step 1 3. Split N into hundreds(H), Tens (T), &amp; Units(U) 4. Store words zero,one,two,....... in array W(10) 5. print W(H),W(T),W(U) 6. Stop The above logic is a) incomplete b) complete c) complete but inefficient d)none ans: b 36) given a number which is more than 99 but less than 1000, the logical sequence of steps to say how many hundreds, tens &amp; units are in the given number is given below.identify the logical order. 1.get the number N 2.write quotient and the words 'tens' 3.write the remainder and the words "units' 4.write the quotient and the word "hundred" 5.divide the number N by 100 and get the quotiient and remainder 6.divide the remainder by 10 giving the quitient and remainder (a) 1,5,6,2,3,4 (b)1,5,4,3,2,6 (c) 1,5,4,6! ,2,3(d) none ans.c   **37. step 1.no of toffees in hand (TIH)=2 2.no of picks (NOP) = 1 3. Multiply TIH by 2 4. Add 1 to NOP 5. If NOP is less than 4 then step 3 6. Print TIH 7. Stop   The value of TIH at the end of execution of logic is   a) 16 b) 24 c)30 d)None ans: a   Q38)   flowchart   ans:b (1,2,4,8,16,32,32,16,8,4,2,1)   Q39)   flowchart   ans:b(2)   Q40)   ans:a)17   Q41)   ans:b(6 days)    Q42) flowchart   ans:b(I=468 , II=468)   Q43) the logical sequence of steps to calculate the average of N nos is given below 1.let the sum(S) of N nos be zero 2.get the value of N 3.let the value of A be N 4.add N to S 5.add 1 to A 6.if A is not = N then go to 4 7. compute average by dividingS by N the abouve logic is (a)correct(b)incorrect(c)inadequate data(d)none   ans:b(incorrect)   Q44) indet! ify the correct logical order to write ur name in reverse order 1.count the no of alphabets in ur name(L) 2.if L=0 stop 3.rerduce the value of L by 1 4.write the lth character 5.transfer control to the step where the value of L is reduce (a)1,4,3,5,2(B) 1,4,3,2,5 (c)1,3,4,2,5, (d) none   ans:a(1,4,3,5,2)   **45. six girls A,B,C,D,E &amp; F have 10 marbles each. a &amp; B take 4 marbles each from D &amp; E respectively. C gives 3 marbles to F who in turn gives 2 marbles to D &amp; 4 marbles to E. E takes back the marbles she had given to B and gives them to C. The equations r given below 1. A=A+4 2. B=B+4 3. D=D-4 4. E=E-4 5. F=F+3 6. F=F-2 7. F=F-4 8. C=C-3 9. D=D+2 10. E=E+4 11. B=B-4 1! 2. C=C+4   The above sequence of steps are a)Complete b)Incomplete c)Incorrect d)none ans:b 46. Subtract 3 from the number X. Multiply the result by 3, Add 3 &amp; then divide this result by 3. The final result is ans:a a) X-2 b)X+2 c)X+1 d) X   47.   Given a sentence which has only lower case letters and which ends with a period (.), you r asked to count the number of vowels &amp; consonants. The logical sequence of steps r given below. Arrange them in correct order.   1. If character = a,e,i,o or u increse VC by 1 else increase CC by 1. 2. Print VC,CC 3. Read a character 4. If character read is . then go to print VC,CC 5. Go to read a character 6. Stop 7. Initialise VC &amp; CC to 0 ur logical sequence of steps r a)7,3,4,1,5,2,6 b)7,4,3,1,2,5,6 c)7,3,4,! 5,1,2,6  d)none ans:c 48. 1.number of units consumed(NUC) = Closing reading - Opening reading 2. if NUC is less than 100 units then 5 3. if NUC is less than 200 units then 6 4. if NUC is less than 300 units then 7 5. CHARGE=NUC 6.CHARGE = 100+(NUC-100)*2 7.CHARGE=300 +(NUC -200)*3 8. Print CHARGE if the opening reading is 785 and the Closing reading is 865, CHARGE is a)80 b)60 c)-60 d)None   ans: d   Q49)   ans: c)3,7,1,2,5,6,4   Q50)   flowchart   ans:b(prints multiplication table from 1 to 10)   </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2:37:00Z</dcterms:created>
  <dc:creator/>
  <dc:description/>
  <dc:language>en-US</dc:language>
  <cp:lastModifiedBy>Mani</cp:lastModifiedBy>
  <dcterms:modified xsi:type="dcterms:W3CDTF">2004-11-13T09:45:00Z</dcterms:modified>
  <cp:revision>4</cp:revision>
  <dc:subject/>
  <dc:title/>
</cp:coreProperties>
</file>