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1. value of  N and! K is1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 is divided by K and the integer part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quotient is store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I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N is divided by K and the reminder is stored in K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 is multiplied by itself to get the new value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the value of I and J are equal then N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add 1 to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if the value of N exceeds 999 then stop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go to step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24, 248, 369 ....b) 101 , 204, 309, .....c) 111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22, 333, ...d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   ans. 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Sony =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jimmy 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Add jimmy to sony to get new jimm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dd sony to jimmy to get new jimm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jimmy is equal to 34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go to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is the value of Sony when the logic terminat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5 b) 18 c) 21 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et the cost of the iteam (C)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get the no of iteams (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multiply N by C to get total cost (TC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if Tc is above 10000 then discount (d)= 5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T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less than 10000 but more then 5000 and C is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5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=4.5 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Tc is less than 5000 and C&gt;65 and N&gt;50 then D=4%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at will be te discount if 40 iteams were purcha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ch costing R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8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5% b) 4.5% c) 4%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verage age of a class of 45 is 20 years. the 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the teache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 years. the the average age of the 45 peap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gether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j=z * l            /* here * means multiplication*/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m=j+ 3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z= 2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r=m/(l+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l=4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logic represents the solution of  the gi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oblem.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sequenc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5-3-1-4-2 b)5-3-1-2-4 c)5-3-2-1-4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k=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add 1 to k to get the value of 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p= quotient of z  divided by 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some statements are there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Go to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step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11,22,33,.....b)21,32,33,..c)12,23,24...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! 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) A long 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N=10-----&gt; k=10-----&gt; divide FN by K and 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number of values that are printed a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9 b) 19 c) 29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a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cost of iteam C= Rs 5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total cost TC= 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umber of iteams purchased 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TC= TC+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the reminder of N divided by 5 is 0 then re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s. 10 from 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increase the value of N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ing the above rule, how much money should one p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fter buying 1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eam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480 b) 510c)540 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the answer.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every applicants takes 3 tests. the candidate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elected if he/s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ures 80 % above in the aggregate and 75% and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least tw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ste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tests are evaluated to 100 mark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=0------&gt; Get T1,T2,T3------&gt; Is T1&gt;74......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a candidate scores 96, 78, 68 in the three teste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oing by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bov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, his result will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! ns...(b) select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=8 and J= 5 ---------&gt; print R------L= R+j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out pu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....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 100 -------&gt; D=INT(N/100) ------&gt; K=rem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N/10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&gt; print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no like 244, 514,136 etc are to printed fro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logic 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? should be replaced with 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d(check)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let the value of FN be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let the value of A be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Let the new value of FN be FN multiplied by A 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d 1 to it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value of F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the value written is more than 777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go to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expected out put from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,10,41,206,1237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tatement in the line 6 shoul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let the value of A be A multiplied by A      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dd A to A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add 1 to A          (d) !  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s.......(c) add 1 to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2)flow c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2----&gt; R= N+1,   --------&gt; print J----&gt; N=N+1----.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&gt;9 ?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cs="Courier New" w:ascii="Courier New" w:hAnsi="Courier New"/>
        </w:rPr>
        <w:t xml:space="preserve">J=N x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 .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^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&amp;n! bsp;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  |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|-----------------------------------------------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6,8,14...    (b)6,12,20,30 .....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)6,12,18,24...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(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followig qualification are necessary f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cruitment of a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ibrari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 the candidate mus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have master degree in library science with at lea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5% mar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have one year specialization in 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have at least 10 yrs experience in universit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case the candidat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has 15 yrs experience in college ,the case may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ffered to vic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ncell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has obtained less than 55% marks but has 13 y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xpr.in university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,the case may be to resistra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has PHD in library sc./documentation,the conditin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 waived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pal brahma has been deputy librarian of SL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iversity since 198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n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as a master degree! in library sc.with 53 % . 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ru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opal's information,Gopal should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selected    (b) rejected (C) referred to V-C  (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....d:none(che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4).flow chart ans: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*15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R=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J=R*R-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R=R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K=R*R-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print K-J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let J=K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if R.8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go to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esult of the abo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4,9,16,25....   (b)4,6,8,10.... (c)4,4,4,4...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b)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6&gt;flow chart                           is 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=66----&gt;D=N/2---&gt;N=D+1------&gt; N/2=0      ------&gt;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 xml:space="preserve">^     !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no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 xml:space="preserve">! ;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|- ---------------|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 how much iteration will the above log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erminate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(a)8  (b)6  (c)7  (d) none         ans.(d)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heck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1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T=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T1=T*10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T2=T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T3=T2*1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T4=T2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T5=T4*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T6=T4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T7=T1+T3+T6+T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print T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T=T+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if T&lt;8 then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2.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of the following value will not ptinted by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6789 (b)7890 (c)7900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 (b) 789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8)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 is j&gt;10   hint: k=3,j=2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1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20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2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10 (confirm the question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(4x+8y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)4-6-5-1-3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4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17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5)a person distribute his pen among four friends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rati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3,1/4,1/5,1/6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minimum he should hav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let the value of N be 1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divide N by 10 to give quotient (Q) remainder(R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diff=R-Q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if diff=1 then 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go to step 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display the value of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add 1 to 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if N &lt;100  go to step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logic will pro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1,12,13,,14..(b)12,23,34,.....(C)21,32,4,354......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non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7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36,45,2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8)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375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29)a man has Rs. 128 in currency of one rupee.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(2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0)when A is devided by B,it is reqd tro round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result to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reast whole no,the logic is giv en below .give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rrect sequ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divide A by B giving correct s! equen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substract INTERGER(A/B) from C and store theresul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if reminder (A/B) is 0 then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print INTERGER (A/B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if D&gt;.49,increase the value of INTRGER (A/B)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,3,2,5,4(B)1,3,2,4,5(C)1,2,3,5,4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(1,3,2,5,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1)A cistren is filled by 9 hours......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90 hour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(4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(none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34&gt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n madan said that he was burn on 31-9-83,everybod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aughed.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logical sequence of steps involved in reducul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dan's statement 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if the day of birth is &gt;Y(month of birth)then wro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since 1983 is not a leap year february has 28 day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tore 31,28,31,....31 in an array y(1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month of birth is not less than 1 and not grea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an 12,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refor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nth of birth is vali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ght sequence of steps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3-1-4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3-2-4-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3-2-1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check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5)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 to! convert a 3 digit number to a word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given, Ex 123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hould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written as One Two Thre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accept the number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f N &lt; 100 or N &gt; 999 go to step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Split N into hundreds(H), Tens (T), &amp; Units(U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Store words zero,one,two,....... in array W(1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print W(H),W(T),W(U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 above logic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incomplete b) complete c) complete but inefficie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6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a number which is more than 99 but less th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00, the logical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quence of steps to say how many hundreds, tens &amp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units are  in th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number is given below.identify the log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get the number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write quotient and the words 'tens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write the remainder and the words "units'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quotient and the word "hundred"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divide the number N by 100 and get the quotiien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divide the remainder by 10 giving the quitient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ain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 1,5,6,2,3,4 (b)1,5,4,3,2,6 (c) 1,5,4,6! ,2,3(d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.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3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ep 1.no of toffees in hand (TIH)=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o of picks (NOP) =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Multiply TIH by 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Add 1 to N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If NOP is less than 4 then step 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Print TI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value of TIH at the end of execution of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16   b) 24   c)30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 (1,2,4,8,16,32,32,16,8,4,2,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3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)1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1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6 days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I=468 , II=468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3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al sequence of steps to calculate the avera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f N nos i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let the sum(S) of N nos be zer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get the value of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let the value of A be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add N to 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add 1 to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if A is not = N then go to 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compute average by dividingS by 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uve logic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correct(b)incorrect(c)inadequate data(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incorrect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4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t! ify the correct logical order to write ur na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verse ord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count the no of alphabets in ur name(L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if L=0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rerduce the value of L by 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write the lth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transfer control to the step where the value of L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duc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(a)1,4,3,5,2(B) 1,4,3,2,5 (c)1,3,4,2,5, (d) 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d //b(14325)      //a(1,4,3,5,2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**45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x girls A,B,C,D,E &amp; F have 10 marbles each. a &amp; 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ake 4 marble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eac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D &amp; E respectively. C gives 3 marbles to F who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urn gives 2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bles to D &amp; 4 marbles to E. E takes back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rbles she had giv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o B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gives them to C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The equations r given be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   A=A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   B=B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   D=D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   E=E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   F=F+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   F=F-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   F=F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   C=C-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   D=D+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   E=E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   B=B-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! 2.    C=C+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bove sequence of step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Complete     b)Incomplete    c)Incorrect  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6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tract 3 from the number X. Multiply the result b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, Add 3 &amp; the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vide this result by 3. The final result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X-2    b)X+2   c)X+1   d) X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7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Given a sentence which has only lower case letter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hich end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with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iod (.), you r asked to count the number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owels &amp; consonants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gical sequence of steps r given below. Arran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em in correct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If character = a,e,i,o or u increse VC by 1 el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crease CC by 1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Print VC,C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Read a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character read is . then go to print VC,C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Go to read a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Stop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Initialise VC &amp; CC to 0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ur logical sequence of steps 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)7,3,4,1,5,2,6   b)7,4,3,1,2,5,6   c)7,3,4,! 5,1,2,6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8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umber of units consumed(NUC) = Closing reading 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ing rea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if NUC is less than 100 units then 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if NUC is less than 200 units then 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if NUC is less than 300 units then 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CHARGE=NUC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CHARGE = 100+(NUC-100)*2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CHARGE=300 +(NUC -200)*3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Print CH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 the opening reading is 785 and the Closing readin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s 865, CHARGE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80   b)60   c)-60   d)Non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a     // 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49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 c)3,7,1,2,5,6,4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Q50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owchar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s:b(prints multiplication table from 1 to 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2:57:00Z</dcterms:created>
  <dc:creator/>
  <dc:description/>
  <dc:language>en-US</dc:language>
  <cp:lastModifiedBy>soft</cp:lastModifiedBy>
  <dcterms:modified xsi:type="dcterms:W3CDTF">2003-08-10T05:59:00Z</dcterms:modified>
  <cp:revision>7</cp:revision>
  <dc:subject/>
  <dc:title/>
</cp:coreProperties>
</file>